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20" w:leader="none"/>
          <w:tab w:val="left" w:pos="7230" w:leader="none"/>
          <w:tab w:val="left" w:pos="8647"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drawing>
          <wp:inline distT="0" distB="0" distL="0" distR="0">
            <wp:extent cx="6308090" cy="971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08090" cy="9712325"/>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b/>
          <w:sz w:val="24"/>
          <w:szCs w:val="24"/>
          <w:lang w:val="kk-KZ"/>
        </w:rPr>
        <w:drawing>
          <wp:inline distT="0" distB="0" distL="0" distR="0">
            <wp:extent cx="5875020" cy="827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75020" cy="8277225"/>
                    </a:xfrm>
                    <a:prstGeom prst="rect">
                      <a:avLst/>
                    </a:prstGeom>
                  </pic:spPr>
                </pic:pic>
              </a:graphicData>
            </a:graphic>
          </wp:inline>
        </w:drawing>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jc w:val="center"/>
        <w:rPr>
          <w:rFonts w:ascii="Times New Roman" w:hAnsi="Times New Roman" w:cs="Times New Roman"/>
          <w:b/>
          <w:b/>
          <w:sz w:val="24"/>
          <w:szCs w:val="28"/>
          <w:lang w:val="kk-KZ"/>
        </w:rPr>
      </w:pPr>
      <w:r>
        <w:rPr>
          <w:rFonts w:cs="Times New Roman" w:ascii="Times New Roman" w:hAnsi="Times New Roman"/>
          <w:b/>
          <w:sz w:val="24"/>
          <w:szCs w:val="28"/>
          <w:lang w:val="kk-KZ"/>
        </w:rPr>
        <w:t>Түсінік хат</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8"/>
          <w:lang w:val="kk-KZ"/>
        </w:rPr>
        <w:t xml:space="preserve">           </w:t>
      </w:r>
      <w:r>
        <w:rPr>
          <w:rFonts w:cs="Times New Roman" w:ascii="Times New Roman" w:hAnsi="Times New Roman"/>
          <w:sz w:val="24"/>
          <w:szCs w:val="28"/>
          <w:lang w:val="kk-KZ"/>
        </w:rPr>
        <w:t>Кешенді емтихан бағдарламасы 6В01902 - «Арнайы педагогика» білім беру бағдарламасы</w:t>
      </w:r>
      <w:r>
        <w:rPr>
          <w:rFonts w:cs="Times New Roman" w:ascii="Times New Roman" w:hAnsi="Times New Roman"/>
          <w:sz w:val="24"/>
          <w:szCs w:val="24"/>
          <w:lang w:val="kk-KZ"/>
        </w:rPr>
        <w:t xml:space="preserve"> </w:t>
      </w:r>
      <w:r>
        <w:rPr>
          <w:rFonts w:cs="Times New Roman" w:ascii="Times New Roman" w:hAnsi="Times New Roman"/>
          <w:sz w:val="24"/>
          <w:szCs w:val="28"/>
          <w:lang w:val="kk-KZ"/>
        </w:rPr>
        <w:t xml:space="preserve">талаптарына сай жасалған. І.Жансүгіров атындағы Жетісу университетінің педагогика және психология  білім беру бағдарламасымен құрастырылған. </w:t>
      </w:r>
    </w:p>
    <w:p>
      <w:pPr>
        <w:pStyle w:val="HTML1"/>
        <w:spacing w:lineRule="atLeast" w:line="0"/>
        <w:ind w:firstLine="709"/>
        <w:jc w:val="both"/>
        <w:rPr/>
      </w:pPr>
      <w:r>
        <w:rPr>
          <w:rFonts w:cs="Times New Roman" w:ascii="Times New Roman" w:hAnsi="Times New Roman"/>
          <w:sz w:val="24"/>
          <w:szCs w:val="28"/>
          <w:lang w:val="kk-KZ"/>
        </w:rPr>
        <w:t xml:space="preserve">6В01902 - «Арнайы педагогика» білім беру бағдарламасы </w:t>
      </w:r>
      <w:r>
        <w:rPr>
          <w:rFonts w:cs="Times New Roman" w:ascii="Times New Roman" w:hAnsi="Times New Roman"/>
          <w:sz w:val="24"/>
          <w:szCs w:val="28"/>
          <w:shd w:fill="FFFFFF" w:val="clear"/>
          <w:lang w:val="kk-KZ"/>
        </w:rPr>
        <w:t xml:space="preserve">бойынша кешенді емтихан «Логопедия» </w:t>
      </w:r>
      <w:r>
        <w:rPr>
          <w:rFonts w:cs="Times New Roman" w:ascii="Times New Roman" w:hAnsi="Times New Roman"/>
          <w:sz w:val="24"/>
          <w:szCs w:val="28"/>
          <w:lang w:val="kk-KZ"/>
        </w:rPr>
        <w:t>траекториясы</w:t>
      </w:r>
      <w:r>
        <w:rPr>
          <w:rFonts w:cs="Times New Roman" w:ascii="Times New Roman" w:hAnsi="Times New Roman"/>
          <w:sz w:val="24"/>
          <w:szCs w:val="28"/>
          <w:shd w:fill="FFFFFF" w:val="clear"/>
          <w:lang w:val="kk-KZ"/>
        </w:rPr>
        <w:t xml:space="preserve"> бойынша маңызды және практикалық маңызды мәселелерді қамтиды. </w:t>
      </w:r>
    </w:p>
    <w:p>
      <w:pPr>
        <w:pStyle w:val="Normal"/>
        <w:shd w:fill="FFFFFF" w:val="clear"/>
        <w:spacing w:lineRule="auto" w:line="240" w:before="0" w:after="0"/>
        <w:ind w:firstLine="709"/>
        <w:jc w:val="both"/>
        <w:rPr>
          <w:rFonts w:ascii="Times New Roman" w:hAnsi="Times New Roman" w:cs="Times New Roman"/>
          <w:sz w:val="24"/>
          <w:szCs w:val="28"/>
          <w:lang w:val="kk-KZ"/>
        </w:rPr>
      </w:pPr>
      <w:r>
        <w:rPr>
          <w:rFonts w:cs="Times New Roman" w:ascii="Times New Roman" w:hAnsi="Times New Roman"/>
          <w:sz w:val="24"/>
          <w:szCs w:val="28"/>
          <w:lang w:val="kk-KZ"/>
        </w:rPr>
        <w:t xml:space="preserve">Логопедия траекториясы бойынша кешенді емтихан 3 модульдан тұрады: </w:t>
      </w:r>
    </w:p>
    <w:p>
      <w:pPr>
        <w:pStyle w:val="Normal"/>
        <w:shd w:fill="FFFFFF" w:val="clear"/>
        <w:spacing w:lineRule="auto" w:line="240" w:before="0" w:after="0"/>
        <w:ind w:firstLine="709"/>
        <w:jc w:val="both"/>
        <w:rPr/>
      </w:pPr>
      <w:r>
        <w:rPr>
          <w:rFonts w:cs="Times New Roman" w:ascii="Times New Roman" w:hAnsi="Times New Roman"/>
          <w:i/>
          <w:sz w:val="24"/>
          <w:szCs w:val="28"/>
          <w:lang w:val="kk-KZ"/>
        </w:rPr>
        <w:t>Бірінші модульде,</w:t>
      </w:r>
      <w:r>
        <w:rPr>
          <w:rFonts w:cs="Times New Roman" w:ascii="Times New Roman" w:hAnsi="Times New Roman"/>
          <w:sz w:val="24"/>
          <w:szCs w:val="28"/>
          <w:lang w:val="kk-KZ"/>
        </w:rPr>
        <w:t xml:space="preserve"> бітіруші түлектердің назарына логопедияның пәні, міндеті, мақсаты, сөйлеу тілі бұзылыстарының этиологиясы, топтастырылуы, бұзылыстары, түрлеріне қатысты сұрақтар қарастырылады және осы сұрақтарды талдау барысында теориямен практиканы ұштастыруға бейімдеу көзделеді.</w:t>
      </w:r>
    </w:p>
    <w:p>
      <w:pPr>
        <w:pStyle w:val="Normal"/>
        <w:shd w:fill="FFFFFF" w:val="clear"/>
        <w:spacing w:lineRule="auto" w:line="240" w:before="0" w:after="0"/>
        <w:ind w:firstLine="709"/>
        <w:jc w:val="both"/>
        <w:rPr>
          <w:rFonts w:ascii="Times New Roman" w:hAnsi="Times New Roman" w:cs="Times New Roman"/>
          <w:sz w:val="24"/>
          <w:szCs w:val="28"/>
          <w:lang w:val="kk-KZ"/>
        </w:rPr>
      </w:pPr>
      <w:r>
        <w:rPr>
          <w:rFonts w:cs="Times New Roman" w:ascii="Times New Roman" w:hAnsi="Times New Roman"/>
          <w:i/>
          <w:sz w:val="24"/>
          <w:szCs w:val="28"/>
          <w:lang w:val="kk-KZ"/>
        </w:rPr>
        <w:t>Екінші модульде,</w:t>
      </w:r>
      <w:r>
        <w:rPr>
          <w:rFonts w:eastAsia="Calibri" w:cs="Times New Roman" w:ascii="Times New Roman" w:hAnsi="Times New Roman"/>
          <w:sz w:val="24"/>
          <w:szCs w:val="28"/>
          <w:lang w:val="kk-KZ" w:eastAsia="en-US"/>
        </w:rPr>
        <w:t xml:space="preserve"> «</w:t>
      </w:r>
      <w:r>
        <w:rPr>
          <w:rFonts w:cs="Times New Roman" w:ascii="Times New Roman" w:hAnsi="Times New Roman"/>
          <w:bCs/>
          <w:sz w:val="24"/>
          <w:szCs w:val="24"/>
          <w:lang w:val="kk-KZ"/>
        </w:rPr>
        <w:t>Дислалия кезіндегі логопедиялық жұмыс», «Сөйлеу тілінің фонетика-фонематикалық бұзылысы», «</w:t>
      </w:r>
      <w:r>
        <w:rPr>
          <w:rFonts w:cs="Times New Roman" w:ascii="Times New Roman" w:hAnsi="Times New Roman"/>
          <w:sz w:val="24"/>
          <w:szCs w:val="24"/>
          <w:lang w:val="kk-KZ"/>
        </w:rPr>
        <w:t>Дизартрия кезіндегі түзету жұмысы», «</w:t>
      </w:r>
      <w:r>
        <w:rPr>
          <w:rFonts w:cs="Times New Roman" w:ascii="Times New Roman" w:hAnsi="Times New Roman"/>
          <w:bCs/>
          <w:sz w:val="24"/>
          <w:szCs w:val="24"/>
          <w:lang w:val="kk-KZ"/>
        </w:rPr>
        <w:t>Тұтығу  кезіндегі  түзету  жұмыстары», «</w:t>
      </w:r>
      <w:r>
        <w:rPr>
          <w:rFonts w:cs="Times New Roman" w:ascii="Times New Roman" w:hAnsi="Times New Roman"/>
          <w:sz w:val="24"/>
          <w:szCs w:val="24"/>
          <w:lang w:val="kk-KZ"/>
        </w:rPr>
        <w:t>Жалпы тіл кемістігі», «</w:t>
      </w:r>
      <w:r>
        <w:rPr>
          <w:rFonts w:cs="Times New Roman" w:ascii="Times New Roman" w:hAnsi="Times New Roman"/>
          <w:bCs/>
          <w:sz w:val="24"/>
          <w:szCs w:val="24"/>
          <w:lang w:val="kk-KZ"/>
        </w:rPr>
        <w:t xml:space="preserve">Ринолалия  кезіндегі  түзету  жұмыстары» пәндері бойынша </w:t>
      </w:r>
      <w:r>
        <w:rPr>
          <w:rFonts w:eastAsia="Calibri" w:cs="Times New Roman" w:ascii="Times New Roman" w:hAnsi="Times New Roman"/>
          <w:sz w:val="24"/>
          <w:szCs w:val="28"/>
          <w:lang w:val="kk-KZ" w:eastAsia="en-US"/>
        </w:rPr>
        <w:t xml:space="preserve">бітіруші түлектерге психологиялық-педагогикалық диагностиканың принциптері мен әдістері, </w:t>
      </w:r>
      <w:r>
        <w:rPr>
          <w:rFonts w:cs="Times New Roman" w:ascii="Times New Roman" w:hAnsi="Times New Roman"/>
          <w:sz w:val="24"/>
          <w:szCs w:val="28"/>
          <w:lang w:val="kk-KZ"/>
        </w:rPr>
        <w:t>тіл кемістігі</w:t>
      </w:r>
      <w:r>
        <w:rPr>
          <w:rFonts w:eastAsia="Calibri" w:cs="Times New Roman" w:ascii="Times New Roman" w:hAnsi="Times New Roman"/>
          <w:sz w:val="24"/>
          <w:szCs w:val="28"/>
          <w:lang w:val="kk-KZ" w:eastAsia="en-US"/>
        </w:rPr>
        <w:t xml:space="preserve"> бар балаларды арнайы мекемелерге жинақтау,</w:t>
      </w:r>
      <w:r>
        <w:rPr>
          <w:rFonts w:cs="Times New Roman" w:ascii="Times New Roman" w:hAnsi="Times New Roman"/>
          <w:sz w:val="24"/>
          <w:szCs w:val="28"/>
          <w:lang w:val="kk-KZ"/>
        </w:rPr>
        <w:t xml:space="preserve"> </w:t>
      </w:r>
      <w:r>
        <w:rPr>
          <w:rFonts w:eastAsia="Calibri" w:cs="Times New Roman" w:ascii="Times New Roman" w:hAnsi="Times New Roman"/>
          <w:sz w:val="24"/>
          <w:szCs w:val="28"/>
          <w:lang w:val="kk-KZ" w:eastAsia="en-US"/>
        </w:rPr>
        <w:t xml:space="preserve">дыбыс айту кемшіліктерін түзетудегі логопедиялық жұмыстың негізгі кезеңдері және  әдістері, </w:t>
      </w:r>
      <w:r>
        <w:rPr>
          <w:rFonts w:cs="Times New Roman" w:ascii="Times New Roman" w:hAnsi="Times New Roman"/>
          <w:sz w:val="24"/>
          <w:szCs w:val="28"/>
          <w:lang w:val="kk-KZ"/>
        </w:rPr>
        <w:t>тіл кемістігін</w:t>
      </w:r>
      <w:r>
        <w:rPr>
          <w:rFonts w:eastAsia="Calibri" w:cs="Times New Roman" w:ascii="Times New Roman" w:hAnsi="Times New Roman"/>
          <w:sz w:val="24"/>
          <w:szCs w:val="28"/>
          <w:lang w:val="kk-KZ" w:eastAsia="en-US"/>
        </w:rPr>
        <w:t xml:space="preserve"> диагностикалау және түзетуде кешенді медициналық-психологиялық-педагогикалық тәсілдерді ұйымдастыру мәселелері қолға алынады.</w:t>
      </w:r>
    </w:p>
    <w:p>
      <w:pPr>
        <w:pStyle w:val="Normal"/>
        <w:shd w:fill="FFFFFF" w:val="clear"/>
        <w:spacing w:lineRule="auto" w:line="240" w:before="0" w:after="0"/>
        <w:ind w:firstLine="709"/>
        <w:jc w:val="both"/>
        <w:rPr/>
      </w:pPr>
      <w:r>
        <w:rPr>
          <w:rFonts w:cs="Times New Roman" w:ascii="Times New Roman" w:hAnsi="Times New Roman"/>
          <w:i/>
          <w:sz w:val="24"/>
          <w:szCs w:val="28"/>
          <w:lang w:val="kk-KZ"/>
        </w:rPr>
        <w:t>Үшінші  модульде,</w:t>
      </w:r>
      <w:r>
        <w:rPr>
          <w:rFonts w:cs="Times New Roman" w:ascii="Times New Roman" w:hAnsi="Times New Roman"/>
          <w:sz w:val="24"/>
          <w:szCs w:val="28"/>
          <w:lang w:val="kk-KZ"/>
        </w:rPr>
        <w:t xml:space="preserve"> «</w:t>
      </w:r>
      <w:r>
        <w:rPr>
          <w:rFonts w:cs="Times New Roman" w:ascii="Times New Roman" w:hAnsi="Times New Roman"/>
          <w:bCs/>
          <w:color w:val="000000"/>
          <w:sz w:val="24"/>
          <w:szCs w:val="24"/>
          <w:lang w:val="kk-KZ"/>
        </w:rPr>
        <w:t>Логопедиядағы ақпараттық-коммуникативтік технологиялар»</w:t>
      </w:r>
      <w:r>
        <w:rPr>
          <w:rFonts w:cs="Times New Roman" w:ascii="Times New Roman" w:hAnsi="Times New Roman"/>
          <w:bCs/>
          <w:sz w:val="24"/>
          <w:szCs w:val="24"/>
          <w:lang w:val="kk-KZ"/>
        </w:rPr>
        <w:t>,  «Дислалия кезіндегі логопедиялық жұмыс»,  «</w:t>
      </w:r>
      <w:r>
        <w:rPr>
          <w:rFonts w:cs="Times New Roman" w:ascii="Times New Roman" w:hAnsi="Times New Roman"/>
          <w:sz w:val="24"/>
          <w:szCs w:val="24"/>
          <w:lang w:val="kk-KZ"/>
        </w:rPr>
        <w:t>Дизартрия кезіндегі түзету жұмысы», «</w:t>
      </w:r>
      <w:r>
        <w:rPr>
          <w:rFonts w:cs="Times New Roman" w:ascii="Times New Roman" w:hAnsi="Times New Roman"/>
          <w:bCs/>
          <w:sz w:val="24"/>
          <w:szCs w:val="24"/>
          <w:lang w:val="kk-KZ"/>
        </w:rPr>
        <w:t xml:space="preserve">Жалпы білім беретін және арнайы білім беретін мекемелердегі логопедтің әрекеті» пәндері бойынша логопедиялық түзету жұмыстары </w:t>
      </w:r>
      <w:r>
        <w:rPr>
          <w:rFonts w:cs="Times New Roman" w:ascii="Times New Roman" w:hAnsi="Times New Roman"/>
          <w:sz w:val="24"/>
          <w:szCs w:val="28"/>
          <w:lang w:val="kk-KZ"/>
        </w:rPr>
        <w:t>бітіруші түлектердің мүмкіндігі шектеулі балалардың сөйлеу тіліндегі кемістіктерін түзету,  ерте анықтау жүйесі және ерте кешенді көмек көрсету жүйесін практикалық тұрғыда жүзеге асыра білуіне септігін тигізеді.</w:t>
      </w:r>
    </w:p>
    <w:p>
      <w:pPr>
        <w:pStyle w:val="HTML1"/>
        <w:spacing w:lineRule="atLeast" w:line="0"/>
        <w:ind w:firstLine="709"/>
        <w:jc w:val="both"/>
        <w:rPr/>
      </w:pPr>
      <w:r>
        <w:rPr>
          <w:rFonts w:cs="Times New Roman" w:ascii="Times New Roman" w:hAnsi="Times New Roman"/>
          <w:sz w:val="24"/>
          <w:szCs w:val="28"/>
          <w:shd w:fill="FFFFFF" w:val="clear"/>
          <w:lang w:val="kk-KZ"/>
        </w:rPr>
        <w:t xml:space="preserve">Бағдарламада түлектердің біліктілігін арттырудың, жоғары кәсіби білім берудің, мемлекеттік білім беру мекемесінің талаптарына сәйкестігін ұйымдастыру, жүргізу және бағалау критерийлерін анықтайтын әдістемелік материалдар ұсынылады.  </w:t>
      </w:r>
    </w:p>
    <w:p>
      <w:pPr>
        <w:pStyle w:val="HTML1"/>
        <w:spacing w:lineRule="atLeast" w:line="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Style15"/>
        <w:shd w:fill="FFFFFF" w:val="clear"/>
        <w:spacing w:lineRule="auto" w:line="240" w:before="0" w:after="0"/>
        <w:contextualSpacing/>
        <w:jc w:val="center"/>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Style15"/>
        <w:shd w:fill="FFFFFF" w:val="clear"/>
        <w:spacing w:lineRule="auto" w:line="240" w:before="0" w:after="0"/>
        <w:contextual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1 модуль </w:t>
      </w:r>
    </w:p>
    <w:p>
      <w:pPr>
        <w:pStyle w:val="Style15"/>
        <w:shd w:fill="FFFFFF" w:val="clear"/>
        <w:spacing w:lineRule="auto" w:line="240" w:before="0" w:after="0"/>
        <w:contextualSpacing/>
        <w:jc w:val="center"/>
        <w:rPr/>
      </w:pPr>
      <w:r>
        <w:rPr>
          <w:rFonts w:cs="Times New Roman" w:ascii="Times New Roman" w:hAnsi="Times New Roman"/>
          <w:b/>
          <w:bCs/>
          <w:sz w:val="24"/>
          <w:szCs w:val="24"/>
          <w:lang w:val="kk-KZ"/>
        </w:rPr>
        <w:t>«</w:t>
      </w:r>
      <w:r>
        <w:rPr>
          <w:rFonts w:cs="Times New Roman" w:ascii="Times New Roman" w:hAnsi="Times New Roman"/>
          <w:b/>
          <w:sz w:val="24"/>
          <w:szCs w:val="24"/>
          <w:lang w:val="kk-KZ"/>
        </w:rPr>
        <w:t>Логопедия</w:t>
      </w:r>
      <w:r>
        <w:rPr>
          <w:rFonts w:cs="Times New Roman" w:ascii="Times New Roman" w:hAnsi="Times New Roman"/>
          <w:b/>
          <w:bCs/>
          <w:sz w:val="24"/>
          <w:szCs w:val="24"/>
          <w:lang w:val="kk-KZ"/>
        </w:rPr>
        <w:t>»</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w:t>
      </w:r>
      <w:r>
        <w:rPr>
          <w:rFonts w:cs="Times New Roman" w:ascii="Times New Roman" w:hAnsi="Times New Roman"/>
          <w:sz w:val="24"/>
          <w:szCs w:val="24"/>
          <w:lang w:val="kk-KZ"/>
        </w:rPr>
        <w:t>.</w:t>
      </w:r>
      <w:r>
        <w:rPr>
          <w:rFonts w:cs="Times New Roman" w:ascii="Times New Roman" w:hAnsi="Times New Roman"/>
          <w:b/>
          <w:sz w:val="24"/>
          <w:szCs w:val="24"/>
          <w:lang w:val="kk-KZ"/>
        </w:rPr>
        <w:t xml:space="preserve">Логопедияның мақсаты, міндеті, пәні және нысаны. </w:t>
      </w:r>
      <w:r>
        <w:rPr>
          <w:rFonts w:cs="Times New Roman" w:ascii="Times New Roman" w:hAnsi="Times New Roman"/>
          <w:sz w:val="24"/>
          <w:szCs w:val="24"/>
          <w:lang w:val="kk-KZ"/>
        </w:rPr>
        <w:t>Логопедияның ішкі және сыртқы жүйесі және оның басқа пәндермен байланысы. Логопедияның ғылым ретінде түсінігі. Логопедия түсінігі нысаны және пәні. Логопедия құрылымы. Логопедияның мақсат міндеттері. Логопедияның басқа ғылымдармен байланысы, жан – жақты және өзара ерекшелігі. Логопедияның ішкі және сыртқы байланыстары.</w:t>
      </w:r>
    </w:p>
    <w:p>
      <w:pPr>
        <w:pStyle w:val="Normal"/>
        <w:spacing w:lineRule="auto" w:line="240" w:before="0" w:after="0"/>
        <w:ind w:firstLine="709"/>
        <w:jc w:val="both"/>
        <w:rPr/>
      </w:pPr>
      <w:r>
        <w:rPr>
          <w:rFonts w:cs="Times New Roman" w:ascii="Times New Roman" w:hAnsi="Times New Roman"/>
          <w:b/>
          <w:sz w:val="24"/>
          <w:szCs w:val="24"/>
          <w:lang w:val="kk-KZ"/>
        </w:rPr>
        <w:t>2.</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Логопедияның әдіснамалық негіздері, принциптері және әдістері.</w:t>
      </w:r>
      <w:r>
        <w:rPr>
          <w:rFonts w:cs="Times New Roman" w:ascii="Times New Roman" w:hAnsi="Times New Roman"/>
          <w:sz w:val="24"/>
          <w:szCs w:val="24"/>
          <w:lang w:val="kk-KZ"/>
        </w:rPr>
        <w:t xml:space="preserve"> Отандық логопедияның  философиялық,  методологиялық негіздері. Отандық логопедияның негізгі принциптері. Дидактикалық принциптер. Ғылым ретіндегі логопедияның әдістері. Зерттеудің объективтілігін қамтамасыз етуге  арналған техникалық құралдар. Олардың қысқаша анықтамалары.</w:t>
      </w:r>
    </w:p>
    <w:p>
      <w:pPr>
        <w:pStyle w:val="Normal"/>
        <w:spacing w:lineRule="auto" w:line="240" w:before="0" w:after="0"/>
        <w:ind w:firstLine="709"/>
        <w:jc w:val="both"/>
        <w:rPr/>
      </w:pPr>
      <w:r>
        <w:rPr>
          <w:rFonts w:cs="Times New Roman" w:ascii="Times New Roman" w:hAnsi="Times New Roman"/>
          <w:b/>
          <w:sz w:val="24"/>
          <w:szCs w:val="24"/>
          <w:lang w:val="kk-KZ"/>
        </w:rPr>
        <w:t>3.</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Қазіргі заманғы логопедияның өзекті мәселелері.</w:t>
      </w:r>
      <w:r>
        <w:rPr>
          <w:rFonts w:cs="Times New Roman" w:ascii="Times New Roman" w:hAnsi="Times New Roman"/>
          <w:sz w:val="24"/>
          <w:szCs w:val="24"/>
          <w:lang w:val="kk-KZ"/>
        </w:rPr>
        <w:t xml:space="preserve"> Негізгі ұғым – логопедияның ғылым ретіндегі категориялық аппараты. Қазіргі заманғы логопедияның ең өзекті мәселелері. Қалыпты сөйлеудің және сөйлеу бұзылыстарының негізгі ұғымдары. Сөйлеу бұзылыстарының ерекшеліктері. Мектепке дейінгі жастағы және мектеп жасындағы балалардың Тіл кемістігінің таралуы туралы мәліметтер. Тіл кемістігі, жалпы сөйлеу тілінің дамымауы, бұзылудың себептері, сөйлеу тілінің бұзылуының механизмі, сөйлеу тілінің бұзылуының  патогенезі, тіл кемістіктерінің құрылымы, «түзету, орын толтыру,  логопедиялық әсер ету, оқыту, тәрбиелеу, қалпына келтіру терминдер мазмұн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4.</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ктерінің</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 xml:space="preserve">этиологиясы. </w:t>
      </w:r>
      <w:r>
        <w:rPr>
          <w:rFonts w:cs="Times New Roman" w:ascii="Times New Roman" w:hAnsi="Times New Roman"/>
          <w:sz w:val="24"/>
          <w:szCs w:val="24"/>
          <w:lang w:val="kk-KZ"/>
        </w:rPr>
        <w:t>Тіл бұзылыстарының себептерінің тарихи аспектісі. Тіл кемістігінің</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себептері туралы қазіргі көзқарастар. Органикалық және функционалды себептер. Бала организміне әсер етететін эндогенді және экзогенді зиянды факторлар. Л.С.Выготский бойынша психиканың дамуы концепциясы сөйлеу тілі бұызылыстарды зерттеудің методологиялық негіздері ретінде. Сөйлеу тілі бұзылыстарының пайда болуының себептері және шарттары.  Сөйлеу тілі бұзылыстарының алуан түрлілігінің белгілері. Сөйлеу функциясының дамуындағы критикалық кезеңдер. Сөйлеу патологиясының пайда болуындағы тұқым қуалаушылық. </w:t>
      </w:r>
    </w:p>
    <w:p>
      <w:pPr>
        <w:pStyle w:val="Normal"/>
        <w:spacing w:lineRule="auto" w:line="240" w:before="0" w:after="0"/>
        <w:ind w:firstLine="709"/>
        <w:jc w:val="both"/>
        <w:rPr/>
      </w:pPr>
      <w:r>
        <w:rPr>
          <w:rFonts w:cs="Times New Roman" w:ascii="Times New Roman" w:hAnsi="Times New Roman"/>
          <w:b/>
          <w:sz w:val="24"/>
          <w:szCs w:val="24"/>
          <w:lang w:val="kk-KZ"/>
        </w:rPr>
        <w:t>5.</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Онтогенезде сөйлеу тілінің даму заңдылықтары.</w:t>
      </w:r>
      <w:r>
        <w:rPr>
          <w:rFonts w:cs="Times New Roman" w:ascii="Times New Roman" w:hAnsi="Times New Roman"/>
          <w:sz w:val="24"/>
          <w:szCs w:val="24"/>
          <w:lang w:val="kk-KZ"/>
        </w:rPr>
        <w:t xml:space="preserve"> Баланың психикалық және сөйлеу тілінің қалыпты дамуының  заңдылықтары жайлы ілімдер. Қалыпты сөйлеу тілінің шарттары. Әлеуметтік фактор. Физиологиялық фактор. Психологиялық фактор. Тіл туралы түсінік. Бала тілінің дамуын кезеңдерге бөлу. Бала тілінің дамуын кезеңдерге бөлудегі әртүрлі көзқарастар.  Бала тілінің қалыптасу кезеңінің сипаттамасы: дайындық, мектепке дейінгінің алдыңғы, мектепке дейінгі, мектеп жасындағы (А.Н.Леонтьев). Мектепке дейінгі жастағы балалардың сөйлеу тілінің қалыптасуының негізгі ерекшеліктері (Т.Б.Филичева).</w:t>
      </w:r>
    </w:p>
    <w:p>
      <w:pPr>
        <w:pStyle w:val="Normal"/>
        <w:spacing w:lineRule="auto" w:line="240" w:before="0" w:after="0"/>
        <w:ind w:firstLine="709"/>
        <w:jc w:val="both"/>
        <w:rPr/>
      </w:pPr>
      <w:r>
        <w:rPr>
          <w:rFonts w:cs="Times New Roman" w:ascii="Times New Roman" w:hAnsi="Times New Roman"/>
          <w:b/>
          <w:sz w:val="24"/>
          <w:szCs w:val="24"/>
          <w:lang w:val="kk-KZ"/>
        </w:rPr>
        <w:t>6.</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гінің</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 xml:space="preserve">топтастырылуы. </w:t>
      </w:r>
      <w:r>
        <w:rPr>
          <w:rFonts w:cs="Times New Roman" w:ascii="Times New Roman" w:hAnsi="Times New Roman"/>
          <w:sz w:val="24"/>
          <w:szCs w:val="24"/>
          <w:lang w:val="kk-KZ"/>
        </w:rPr>
        <w:t>Негізгі бұзылуларға сипаттама. Тіл кемістігінің</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қазіргі заманғы классификацияс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val="kk-KZ"/>
        </w:rPr>
        <w:t>7.Тіл кемістігінің</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 xml:space="preserve">клиникалық – педагогикалық классификациясы. </w:t>
      </w:r>
      <w:r>
        <w:rPr>
          <w:rFonts w:cs="Times New Roman" w:ascii="Times New Roman" w:hAnsi="Times New Roman"/>
          <w:sz w:val="24"/>
          <w:szCs w:val="24"/>
          <w:lang w:val="kk-KZ"/>
        </w:rPr>
        <w:t xml:space="preserve"> Клиникалық- педагогикалық классификация. Жалпыдан жекеге іске асыру тәсілі. Сөйлеу патологияларын ажыратудың этиопатогенетикалық, клиникалық және психолинвистикалық критерийлері. Клиникалық – педагогикалық классификациядағы тіл кемістігінің түрлері. </w:t>
      </w:r>
    </w:p>
    <w:p>
      <w:pPr>
        <w:pStyle w:val="Normal"/>
        <w:spacing w:lineRule="auto" w:line="240" w:before="0" w:after="0"/>
        <w:ind w:firstLine="709"/>
        <w:jc w:val="both"/>
        <w:rPr/>
      </w:pPr>
      <w:r>
        <w:rPr>
          <w:rFonts w:cs="Times New Roman" w:ascii="Times New Roman" w:hAnsi="Times New Roman"/>
          <w:b/>
          <w:sz w:val="24"/>
          <w:szCs w:val="24"/>
          <w:lang w:val="kk-KZ"/>
        </w:rPr>
        <w:t>8.Тіл кемістігі</w:t>
      </w:r>
      <w:r>
        <w:rPr>
          <w:rFonts w:eastAsia="Calibri" w:cs="Times New Roman" w:ascii="Times New Roman" w:hAnsi="Times New Roman"/>
          <w:b/>
          <w:sz w:val="24"/>
          <w:szCs w:val="24"/>
          <w:lang w:val="kk-KZ" w:eastAsia="en-US"/>
        </w:rPr>
        <w:t xml:space="preserve">нің </w:t>
      </w:r>
      <w:r>
        <w:rPr>
          <w:rFonts w:cs="Times New Roman" w:ascii="Times New Roman" w:hAnsi="Times New Roman"/>
          <w:b/>
          <w:sz w:val="24"/>
          <w:szCs w:val="24"/>
          <w:lang w:val="kk-KZ"/>
        </w:rPr>
        <w:t>психологиялық – педагогикалық классификациясы.</w:t>
      </w:r>
      <w:r>
        <w:rPr>
          <w:rFonts w:cs="Times New Roman" w:ascii="Times New Roman" w:hAnsi="Times New Roman"/>
          <w:sz w:val="24"/>
          <w:szCs w:val="24"/>
          <w:lang w:val="kk-KZ"/>
        </w:rPr>
        <w:t xml:space="preserve"> Классификацияны құрудың лингвистикалық және психолого – педагогикалық критерйлер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жүйелеуді жетілдірудегі мәселелер. Негізігі белгілерді анықтау.  Психологиялық – педагогикалық классификациядағы Тіл кемістігінің</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түрлері.</w:t>
      </w:r>
    </w:p>
    <w:p>
      <w:pPr>
        <w:pStyle w:val="Normal"/>
        <w:spacing w:lineRule="auto" w:line="240" w:before="0" w:after="0"/>
        <w:ind w:firstLine="709"/>
        <w:jc w:val="both"/>
        <w:rPr/>
      </w:pPr>
      <w:r>
        <w:rPr>
          <w:rFonts w:cs="Times New Roman" w:ascii="Times New Roman" w:hAnsi="Times New Roman"/>
          <w:b/>
          <w:sz w:val="24"/>
          <w:szCs w:val="24"/>
          <w:lang w:val="kk-KZ"/>
        </w:rPr>
        <w:t>9</w:t>
      </w:r>
      <w:r>
        <w:rPr>
          <w:rFonts w:cs="Times New Roman" w:ascii="Times New Roman" w:hAnsi="Times New Roman"/>
          <w:sz w:val="24"/>
          <w:szCs w:val="24"/>
          <w:lang w:val="kk-KZ"/>
        </w:rPr>
        <w:t>.</w:t>
      </w:r>
      <w:r>
        <w:rPr>
          <w:rFonts w:cs="Times New Roman" w:ascii="Times New Roman" w:hAnsi="Times New Roman"/>
          <w:b/>
          <w:sz w:val="24"/>
          <w:szCs w:val="24"/>
          <w:lang w:val="kk-KZ"/>
        </w:rPr>
        <w:t>Классификацияны құрудың лингвистикалық және психологиялық – педагогикалық критерйлері.</w:t>
      </w:r>
      <w:r>
        <w:rPr>
          <w:rFonts w:cs="Times New Roman" w:ascii="Times New Roman" w:hAnsi="Times New Roman"/>
          <w:sz w:val="24"/>
          <w:szCs w:val="24"/>
          <w:lang w:val="kk-KZ"/>
        </w:rPr>
        <w:t xml:space="preserve">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жүйелеуді жетілдірудегі мәселелер. Негізігі белгілерді анықтау.</w:t>
      </w:r>
    </w:p>
    <w:p>
      <w:pPr>
        <w:pStyle w:val="Normal"/>
        <w:spacing w:lineRule="auto" w:line="240" w:before="0" w:after="0"/>
        <w:ind w:firstLine="709"/>
        <w:jc w:val="both"/>
        <w:rPr/>
      </w:pPr>
      <w:r>
        <w:rPr>
          <w:rFonts w:cs="Times New Roman" w:ascii="Times New Roman" w:hAnsi="Times New Roman"/>
          <w:b/>
          <w:sz w:val="24"/>
          <w:szCs w:val="24"/>
          <w:lang w:val="kk-KZ"/>
        </w:rPr>
        <w:t>10.</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гін</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талдаудағы негізгі принциптер</w:t>
      </w:r>
      <w:r>
        <w:rPr>
          <w:rFonts w:cs="Times New Roman" w:ascii="Times New Roman" w:hAnsi="Times New Roman"/>
          <w:sz w:val="24"/>
          <w:szCs w:val="24"/>
          <w:lang w:val="kk-KZ"/>
        </w:rPr>
        <w:t>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талдаудағы негізгі принциптер, мазмұны мен маңызы. Тіл кемістігі</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талдау. Жетекші ақау. Л.С.Выготскийдің біріншілік және екіншілік кемістік туралы теориясының логопедиядағы орны. Баланың тіл кемістігін талдау кезіндегі бағалау қызмет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кешенді талдау.</w:t>
      </w:r>
    </w:p>
    <w:p>
      <w:pPr>
        <w:pStyle w:val="Normal"/>
        <w:spacing w:lineRule="auto" w:line="240" w:before="0" w:after="0"/>
        <w:ind w:firstLine="709"/>
        <w:jc w:val="both"/>
        <w:rPr/>
      </w:pPr>
      <w:r>
        <w:rPr>
          <w:rFonts w:cs="Times New Roman" w:ascii="Times New Roman" w:hAnsi="Times New Roman"/>
          <w:b/>
          <w:sz w:val="24"/>
          <w:szCs w:val="24"/>
          <w:lang w:val="kk-KZ"/>
        </w:rPr>
        <w:t>11.</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гінің кезінде туындайтын экзогенді – органикалық факторларға  түсінік</w:t>
      </w:r>
      <w:r>
        <w:rPr>
          <w:rFonts w:cs="Times New Roman" w:ascii="Times New Roman" w:hAnsi="Times New Roman"/>
          <w:sz w:val="24"/>
          <w:szCs w:val="24"/>
          <w:lang w:val="kk-KZ"/>
        </w:rPr>
        <w:t>. Органикалық орталық және органикалық перифериялық себептері (М. Е. Хватцев).  Жатырішіндегі (пренатальды), туу кезіндегі (натальды кезеңдегі патология), туғаннан кейінгі әсер ететін зиянды факторлар.   Экзогенді – органикалық факторлардың рөл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туғызатын  факторлардың күрделілігі. </w:t>
      </w:r>
    </w:p>
    <w:p>
      <w:pPr>
        <w:pStyle w:val="Normal"/>
        <w:spacing w:lineRule="auto" w:line="240" w:before="0" w:after="0"/>
        <w:ind w:firstLine="709"/>
        <w:jc w:val="both"/>
        <w:rPr/>
      </w:pPr>
      <w:r>
        <w:rPr>
          <w:rFonts w:cs="Times New Roman" w:ascii="Times New Roman" w:hAnsi="Times New Roman"/>
          <w:b/>
          <w:sz w:val="24"/>
          <w:szCs w:val="24"/>
          <w:lang w:val="kk-KZ"/>
        </w:rPr>
        <w:t>12. Тіл кемістігінің құрылымын талдау.</w:t>
      </w:r>
      <w:r>
        <w:rPr>
          <w:rFonts w:cs="Times New Roman" w:ascii="Times New Roman" w:hAnsi="Times New Roman"/>
          <w:sz w:val="24"/>
          <w:szCs w:val="24"/>
          <w:lang w:val="kk-KZ"/>
        </w:rPr>
        <w:t xml:space="preserve"> Тілдік және тілдік емес көріністер, олардың байланыстарының сипаттамасы. Біріншілік және екіншілік кемістіктер. Екіншілік кемістіктер біріншілік кемістіктің салдарынан болатындығы жайлы түсінік. Сөйлеу бұзылыстарының  сөзсіз белгілерінің жиынтығы, олардың байланыстары.</w:t>
      </w:r>
    </w:p>
    <w:p>
      <w:pPr>
        <w:pStyle w:val="Normal"/>
        <w:spacing w:lineRule="auto" w:line="240" w:before="0" w:after="0"/>
        <w:ind w:firstLine="709"/>
        <w:jc w:val="both"/>
        <w:rPr/>
      </w:pPr>
      <w:r>
        <w:rPr>
          <w:rFonts w:cs="Times New Roman" w:ascii="Times New Roman" w:hAnsi="Times New Roman"/>
          <w:b/>
          <w:sz w:val="24"/>
          <w:szCs w:val="24"/>
          <w:lang w:val="kk-KZ"/>
        </w:rPr>
        <w:t>13.Логопедиялық әсер етудің аранайы принциптері мен  әдістері.</w:t>
      </w:r>
      <w:r>
        <w:rPr>
          <w:rFonts w:cs="Times New Roman" w:ascii="Times New Roman" w:hAnsi="Times New Roman"/>
          <w:sz w:val="24"/>
          <w:szCs w:val="24"/>
          <w:lang w:val="kk-KZ"/>
        </w:rPr>
        <w:t xml:space="preserve"> Логопедиялық жұмыстың тиімділігі мен өзекілігін арттыру жолдарын іздеу. Логопедияның арнайы принциптері. Логопедиялық жұмыстағы әдістерді зерттеудің классификациясы. Қолдану әдістерін таңдау. Логопедиялық негізгі әдістер: сөздік әдіс, практикалық әдіс; көрнекілік әдіс;</w:t>
      </w:r>
    </w:p>
    <w:p>
      <w:pPr>
        <w:pStyle w:val="Normal"/>
        <w:spacing w:lineRule="auto" w:line="240" w:before="0" w:after="0"/>
        <w:ind w:firstLine="709"/>
        <w:jc w:val="both"/>
        <w:rPr/>
      </w:pPr>
      <w:r>
        <w:rPr>
          <w:rFonts w:cs="Times New Roman" w:ascii="Times New Roman" w:hAnsi="Times New Roman"/>
          <w:b/>
          <w:sz w:val="24"/>
          <w:szCs w:val="24"/>
          <w:lang w:val="kk-KZ"/>
        </w:rPr>
        <w:t>14.Дислалия. Шығу себептері. Негізгі түрлері. Дислалия анықтамасы.</w:t>
      </w:r>
      <w:r>
        <w:rPr>
          <w:rFonts w:cs="Times New Roman" w:ascii="Times New Roman" w:hAnsi="Times New Roman"/>
          <w:sz w:val="24"/>
          <w:szCs w:val="24"/>
          <w:lang w:val="kk-KZ"/>
        </w:rPr>
        <w:t xml:space="preserve"> Дислалия терминінің пайда болуының алғашқы түсініктемелері. Дислалия түрлері. Функционалдық және механикалық (органикалық) дислалия және олардың пайда болу себептері. Функционалды дислалияның классификациясы. Дислалия түрлері: акустико-фонематикалық, артикуляторлы – фонетиклық, артикуляторлы фонематикалық.</w:t>
      </w:r>
    </w:p>
    <w:p>
      <w:pPr>
        <w:pStyle w:val="Normal"/>
        <w:spacing w:lineRule="auto" w:line="240" w:before="0" w:after="0"/>
        <w:ind w:firstLine="709"/>
        <w:jc w:val="both"/>
        <w:rPr/>
      </w:pPr>
      <w:r>
        <w:rPr>
          <w:rFonts w:cs="Times New Roman" w:ascii="Times New Roman" w:hAnsi="Times New Roman"/>
          <w:b/>
          <w:sz w:val="24"/>
          <w:szCs w:val="24"/>
          <w:lang w:val="kk-KZ"/>
        </w:rPr>
        <w:t xml:space="preserve">15. Дислалия кезіндегі дыбыс айтудың бұзылуының жалпы сипаттамасы. </w:t>
      </w:r>
      <w:r>
        <w:rPr>
          <w:rFonts w:cs="Times New Roman" w:ascii="Times New Roman" w:hAnsi="Times New Roman"/>
          <w:sz w:val="24"/>
          <w:szCs w:val="24"/>
          <w:lang w:val="kk-KZ"/>
        </w:rPr>
        <w:t>Сөйлеу тілінің фонетикалық және фонематикалық бұзылысы. Дыбыс айтудың бұзылуының пайда болуының негізгі формаларының лингвистикалық түсініктемелері(дыбысты мүлдем айтпау, бұзып айту, алмастыру, шатастыру), бұзылу тобы бойынша (сигматизм, ротацизм, ламбдацизм, каппацизм, йотацизм).   Фонетикалық және фонологиялық бұзылулар (Ф.Ф.Рау). Фонематикалық бұзылыстар       (Р.Е.Левина). дислалияның үш негізгі формалары (фонетикалық және фонематикалық  сөйлеу тілінің бұзылысы). Олардың арасындағы айырмашылық. Әр форманың түсініктемесі.</w:t>
      </w:r>
    </w:p>
    <w:p>
      <w:pPr>
        <w:pStyle w:val="Normal"/>
        <w:spacing w:lineRule="auto" w:line="240" w:before="0" w:after="0"/>
        <w:ind w:firstLine="709"/>
        <w:jc w:val="both"/>
        <w:rPr/>
      </w:pPr>
      <w:r>
        <w:rPr>
          <w:rFonts w:cs="Times New Roman" w:ascii="Times New Roman" w:hAnsi="Times New Roman"/>
          <w:b/>
          <w:sz w:val="24"/>
          <w:szCs w:val="24"/>
          <w:lang w:val="kk-KZ"/>
        </w:rPr>
        <w:t>16.Артикуляциялық аппараттың құрлымының бұзылуы</w:t>
      </w:r>
      <w:r>
        <w:rPr>
          <w:rFonts w:cs="Times New Roman" w:ascii="Times New Roman" w:hAnsi="Times New Roman"/>
          <w:sz w:val="24"/>
          <w:szCs w:val="24"/>
          <w:lang w:val="kk-KZ"/>
        </w:rPr>
        <w:t>. Олардың дыбыс айту қалпына әсері. Артикуляциялық аппарттың әртүрлі анотомиялық  патологиялары: тіс-жақ сүйек жүйесінің, еріндердің қабысуының, тіл асты желбезегінің қысқалығы. Дыбыс айтудың бұзылуының сипаты және  осы патологияға логопедиялық әсер ету мүмкіндіктері.</w:t>
      </w:r>
    </w:p>
    <w:p>
      <w:pPr>
        <w:pStyle w:val="Normal"/>
        <w:spacing w:lineRule="auto" w:line="240" w:before="0" w:after="0"/>
        <w:ind w:firstLine="709"/>
        <w:jc w:val="both"/>
        <w:rPr/>
      </w:pPr>
      <w:r>
        <w:rPr>
          <w:rFonts w:cs="Times New Roman" w:ascii="Times New Roman" w:hAnsi="Times New Roman"/>
          <w:b/>
          <w:sz w:val="24"/>
          <w:szCs w:val="24"/>
          <w:lang w:val="kk-KZ"/>
        </w:rPr>
        <w:t>17. Дизартрия. Анықтамасы, этиопатогенетикалық механизмі, дизартрия кезіндегі дефектінің құрылымы.</w:t>
      </w:r>
      <w:r>
        <w:rPr>
          <w:rFonts w:cs="Times New Roman" w:ascii="Times New Roman" w:hAnsi="Times New Roman"/>
          <w:sz w:val="24"/>
          <w:szCs w:val="24"/>
          <w:lang w:val="kk-KZ"/>
        </w:rPr>
        <w:t xml:space="preserve"> Айқындылық дәрежесі. «Дизартрия» терминінің пайда болу тарихы. Дизартрияның анықтамасы, патогенезі, классификациясы. Қозғалысты реттеу орталығының ұйымдастырыуы. Ерікті және еріксіз қозғалыстарыдың сипаттамасы. Қозғалыс стереотипінің қалыптасуы.  Перифериялық сөйлеу аппарының мүшелерінің жұмысындағы бұлшықет жүйесінің рөлі.</w:t>
      </w:r>
    </w:p>
    <w:p>
      <w:pPr>
        <w:pStyle w:val="Normal"/>
        <w:spacing w:lineRule="auto" w:line="240" w:before="0" w:after="0"/>
        <w:ind w:firstLine="709"/>
        <w:jc w:val="both"/>
        <w:rPr/>
      </w:pPr>
      <w:r>
        <w:rPr>
          <w:rFonts w:cs="Times New Roman" w:ascii="Times New Roman" w:hAnsi="Times New Roman"/>
          <w:b/>
          <w:sz w:val="24"/>
          <w:szCs w:val="24"/>
          <w:lang w:val="kk-KZ"/>
        </w:rPr>
        <w:t>18. Дизартрия классификациясының әртүрлі критерийлері.</w:t>
      </w:r>
      <w:r>
        <w:rPr>
          <w:rFonts w:cs="Times New Roman" w:ascii="Times New Roman" w:hAnsi="Times New Roman"/>
          <w:sz w:val="24"/>
          <w:szCs w:val="24"/>
          <w:lang w:val="kk-KZ"/>
        </w:rPr>
        <w:t xml:space="preserve"> О.В.Правдинаның классификациясы. Дизартрия түрлері: сопақша ми, жалған сопақша ми, мишық, ми қыртысы, ми қыртысы асты дизартриясы. Дизартрияның әр түріне клиникалық түсініктеме. </w:t>
      </w:r>
    </w:p>
    <w:p>
      <w:pPr>
        <w:pStyle w:val="Normal"/>
        <w:spacing w:lineRule="auto" w:line="240" w:before="0" w:after="0"/>
        <w:ind w:firstLine="709"/>
        <w:jc w:val="both"/>
        <w:rPr/>
      </w:pPr>
      <w:r>
        <w:rPr>
          <w:rFonts w:cs="Times New Roman" w:ascii="Times New Roman" w:hAnsi="Times New Roman"/>
          <w:b/>
          <w:sz w:val="24"/>
          <w:szCs w:val="24"/>
          <w:lang w:val="kk-KZ"/>
        </w:rPr>
        <w:t xml:space="preserve">19. Балалар церебральды параличі сөйлеу тілінің патологиялық дамуының себебі ретінде. </w:t>
      </w:r>
      <w:r>
        <w:rPr>
          <w:rFonts w:cs="Times New Roman" w:ascii="Times New Roman" w:hAnsi="Times New Roman"/>
          <w:sz w:val="24"/>
          <w:szCs w:val="24"/>
          <w:lang w:val="kk-KZ"/>
        </w:rPr>
        <w:t xml:space="preserve"> Церебральды паралич кезіндегі қозғалыстың бұзылуы. Қозғалыс бұзылыстарының құрылымы және  көріну айқындылығының әртүрлілігі. Қозғалу бұзылысы және оның негізгі көріністері: ерікті қозғалыстардың болмауы немесе орындай алмау,  бұлшық ет тонусының бұзылуы, күштеу қимылдарының пайда болуы (гиперкинез), қозғалыс координациясының және тепе–теңдіктің бұзылуы, қауымдасқан реакциялардың бұзылуы,  қозғалысты сезінудің бұзылулары (кинестезия).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0. Ринолалия. Пайда болу себептері, механизмдері, негізгі формалары. </w:t>
      </w:r>
      <w:r>
        <w:rPr>
          <w:rFonts w:cs="Times New Roman" w:ascii="Times New Roman" w:hAnsi="Times New Roman"/>
          <w:sz w:val="24"/>
          <w:szCs w:val="24"/>
          <w:lang w:val="kk-KZ"/>
        </w:rPr>
        <w:t xml:space="preserve">Ашық ринолалия. Ашық ринолалия түрлері. Жабық ринолалия. Аралас ринолалия. Жабық ринолалия түрлері. Себептері. Функционалдық және жабық органикалық ринолалия. Жабық ринолалияны жою бойынша түзету жұмысының ерекшелігі. Аралас ринолалия. Ринолалияны ерте алдын алу жұмыстары, оның ерекшелігі.    </w:t>
      </w:r>
    </w:p>
    <w:p>
      <w:pPr>
        <w:pStyle w:val="Normal"/>
        <w:spacing w:lineRule="auto" w:line="240" w:before="0" w:after="0"/>
        <w:ind w:firstLine="709"/>
        <w:jc w:val="both"/>
        <w:rPr/>
      </w:pPr>
      <w:r>
        <w:rPr>
          <w:rFonts w:cs="Times New Roman" w:ascii="Times New Roman" w:hAnsi="Times New Roman"/>
          <w:b/>
          <w:sz w:val="24"/>
          <w:szCs w:val="24"/>
          <w:lang w:val="kk-KZ"/>
        </w:rPr>
        <w:t>21. Тұтығу: этиологиясы, тұтығу симптоматикасы. Тұтығу түрлерінің негізгі сипаттамасы.</w:t>
      </w:r>
      <w:r>
        <w:rPr>
          <w:rFonts w:cs="Times New Roman" w:ascii="Times New Roman" w:hAnsi="Times New Roman"/>
          <w:sz w:val="24"/>
          <w:szCs w:val="24"/>
          <w:lang w:val="kk-KZ"/>
        </w:rPr>
        <w:t xml:space="preserve"> Тұтығудың патогенетикалық механизмдері. Нервтік және невроздық жағдайлардың ұғымы мен анықталуы. Тұтығудың патогенетикалық механизмдері. Осы ғылыми бағыттың өкілдері (ВВ. Ковалев, Н.М. Асатиани, Л. И. Белякова). Тұтығудың невротикалық және невроздық түрі жайлы түсінік.</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2. Дауыстың бұзылуы. Себебі, механизмі, дауыс бұзылуының жіктелуі. Дауыс бұзылуының алдын алу. </w:t>
      </w:r>
      <w:r>
        <w:rPr>
          <w:rFonts w:cs="Times New Roman" w:ascii="Times New Roman" w:hAnsi="Times New Roman"/>
          <w:sz w:val="24"/>
          <w:szCs w:val="24"/>
          <w:lang w:val="kk-KZ"/>
        </w:rPr>
        <w:t>Дауыс бұзылуының түрлері. Дауыс бұзылу себептері. Органикалық және функционалдық дауыс бұзылуы. Дауыс бұзылуының  әртүрлігінің сипаттамасы. Дауыс шығудың механизмі. Баланың жеке дамуына дауыс бұзылуының әсері. Дауыспен жұмыстың негізгі бағыты. Дауыс бұзылу кезіндегі коррекциялық – педагогикалық әсер ету әдістері мен тәсілдері.</w:t>
      </w:r>
    </w:p>
    <w:p>
      <w:pPr>
        <w:pStyle w:val="Normal"/>
        <w:spacing w:lineRule="auto" w:line="240" w:before="0" w:after="0"/>
        <w:ind w:firstLine="709"/>
        <w:jc w:val="both"/>
        <w:rPr/>
      </w:pPr>
      <w:r>
        <w:rPr>
          <w:rFonts w:cs="Times New Roman" w:ascii="Times New Roman" w:hAnsi="Times New Roman"/>
          <w:b/>
          <w:sz w:val="24"/>
          <w:szCs w:val="24"/>
          <w:lang w:val="kk-KZ"/>
        </w:rPr>
        <w:t>23. Дауыс бұзылуының алдын алудың алғашқы жұмыстары.</w:t>
      </w:r>
      <w:r>
        <w:rPr>
          <w:rFonts w:cs="Times New Roman" w:ascii="Times New Roman" w:hAnsi="Times New Roman"/>
          <w:sz w:val="24"/>
          <w:szCs w:val="24"/>
          <w:lang w:val="kk-KZ"/>
        </w:rPr>
        <w:t xml:space="preserve"> Дауыс бұзылудың жалпы сипаттамалары. Баланы ерте жастан бастап даусын дұрыс қолдана білуге үйрету. Біріншілік дауыс бұзылудың алдын – алу. Екішілік дауыс бұзылудың алдын алу. Алдын – алу шараларын сақтау.</w:t>
      </w:r>
    </w:p>
    <w:p>
      <w:pPr>
        <w:pStyle w:val="Normal"/>
        <w:spacing w:lineRule="auto" w:line="240" w:before="0" w:after="0"/>
        <w:ind w:firstLine="709"/>
        <w:jc w:val="both"/>
        <w:rPr/>
      </w:pPr>
      <w:r>
        <w:rPr>
          <w:rFonts w:cs="Times New Roman" w:ascii="Times New Roman" w:hAnsi="Times New Roman"/>
          <w:b/>
          <w:sz w:val="24"/>
          <w:szCs w:val="24"/>
          <w:lang w:val="kk-KZ"/>
        </w:rPr>
        <w:t>24. Сөйлеу тілінің ырғақтылығы  мен жылдамдығының бұзылуы.</w:t>
      </w:r>
      <w:r>
        <w:rPr>
          <w:rFonts w:cs="Times New Roman" w:ascii="Times New Roman" w:hAnsi="Times New Roman"/>
          <w:sz w:val="24"/>
          <w:szCs w:val="24"/>
          <w:lang w:val="kk-KZ"/>
        </w:rPr>
        <w:t xml:space="preserve"> Анықтамасы, жіктелуі, механизмі мен жіктелу әдістері. Сөйлеу тілінің жылдамдығының патологиясын зерттеудің қазіргі заманғы жағдайы. Тахилалия және брадилалия кезіндегі кемістіктің құрылымы және механизмі. Тахилалия және брадилалия кезіндегі коррекциялық – педагогикалық әдістердің жиынтығы. </w:t>
      </w:r>
    </w:p>
    <w:p>
      <w:pPr>
        <w:pStyle w:val="Normal"/>
        <w:spacing w:lineRule="auto" w:line="240" w:before="0" w:after="0"/>
        <w:ind w:firstLine="709"/>
        <w:jc w:val="both"/>
        <w:rPr/>
      </w:pPr>
      <w:r>
        <w:rPr>
          <w:rFonts w:cs="Times New Roman" w:ascii="Times New Roman" w:hAnsi="Times New Roman"/>
          <w:b/>
          <w:sz w:val="24"/>
          <w:szCs w:val="24"/>
          <w:lang w:val="kk-KZ"/>
        </w:rPr>
        <w:t xml:space="preserve">25.Алалия. Анықтамасы, себептері, бұзылу механизмі. </w:t>
      </w:r>
      <w:r>
        <w:rPr>
          <w:rFonts w:cs="Times New Roman" w:ascii="Times New Roman" w:hAnsi="Times New Roman"/>
          <w:sz w:val="24"/>
          <w:szCs w:val="24"/>
          <w:lang w:val="kk-KZ"/>
        </w:rPr>
        <w:t>Сипаттамасы негізгі нысандары. Алалияны зерттеу мәселесінің қалыптасу тарихы. Алалия кезіндегі сөйлеудің бұзылуының себептері мен механизмдері. Сөйлеу жүйесінің бұзылуындағы алалияның орны. Р.Е.Левина, Е.Ф.Соботович, А.К.Марков,  С.Н.Шаховскийдің  алалияны теориялық зерттеулер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6. Афазия. Анықтамасы, себептері, афазияның  негізгі формалары. </w:t>
      </w:r>
      <w:r>
        <w:rPr>
          <w:rFonts w:cs="Times New Roman" w:ascii="Times New Roman" w:hAnsi="Times New Roman"/>
          <w:sz w:val="24"/>
          <w:szCs w:val="24"/>
          <w:lang w:val="kk-KZ"/>
        </w:rPr>
        <w:t>Афазияны анықтау. Мәселені зерттеу тарихы. Афазияның пайда болу себептері. Афазияның түрлеріне шолу. А. Р. Лурияның нейропсихологиялық классификацияс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7. Дисграфия. Анықтамасы, себептері, механизмдері. Дисграфия түрлері. </w:t>
      </w:r>
      <w:r>
        <w:rPr>
          <w:rFonts w:cs="Times New Roman" w:ascii="Times New Roman" w:hAnsi="Times New Roman"/>
          <w:sz w:val="24"/>
          <w:szCs w:val="24"/>
          <w:lang w:val="kk-KZ"/>
        </w:rPr>
        <w:t>Жазу бұзылысының шығу себепері мен патогенезі. «Жазу» ұғымы. Жазудың функционалды жүйесі. Жазудың түрлері және дағдылары. Жазу механизмін зерттеудегі А.Р.Лурия  еңбектерінің мәні.  Әр түрлі сөйлеу бұзылыстары кезіндегі жазу бұзылуының пайда болуының ерекшеліктері. Жазу бұзылуларының қазіргі заманғы жіктеулері. Дисграфия мен дисорфография.</w:t>
      </w:r>
    </w:p>
    <w:p>
      <w:pPr>
        <w:pStyle w:val="Normal"/>
        <w:spacing w:lineRule="auto" w:line="240" w:before="0" w:after="0"/>
        <w:ind w:firstLine="709"/>
        <w:jc w:val="both"/>
        <w:rPr/>
      </w:pPr>
      <w:r>
        <w:rPr>
          <w:rFonts w:cs="Times New Roman" w:ascii="Times New Roman" w:hAnsi="Times New Roman"/>
          <w:b/>
          <w:sz w:val="24"/>
          <w:szCs w:val="24"/>
          <w:lang w:val="kk-KZ"/>
        </w:rPr>
        <w:t>28. Дислексия. Анықтамасы, себептері, механизмдері.</w:t>
      </w:r>
      <w:r>
        <w:rPr>
          <w:rFonts w:cs="Times New Roman" w:ascii="Times New Roman" w:hAnsi="Times New Roman"/>
          <w:sz w:val="24"/>
          <w:szCs w:val="24"/>
          <w:lang w:val="kk-KZ"/>
        </w:rPr>
        <w:t xml:space="preserve"> Дислексия жіктеулерінің әртүрлі критерийлері. Терминология мәселері. Дислексия және dyslexia ұғымдарының ерекшеліктері. Оқу бұзылуының этиологиясы және патогенезі. Оқу бұзылуының қазіргі жіктеулері. Р.Е.Левинаның оқу бұзылуын зерттеудегі теориялық түсініктері.</w:t>
      </w:r>
    </w:p>
    <w:p>
      <w:pPr>
        <w:pStyle w:val="Normal"/>
        <w:spacing w:lineRule="auto" w:line="240" w:before="0" w:after="0"/>
        <w:ind w:firstLine="709"/>
        <w:jc w:val="both"/>
        <w:rPr/>
      </w:pPr>
      <w:r>
        <w:rPr>
          <w:rFonts w:cs="Times New Roman" w:ascii="Times New Roman" w:hAnsi="Times New Roman"/>
          <w:b/>
          <w:sz w:val="24"/>
          <w:szCs w:val="24"/>
          <w:lang w:val="kk-KZ"/>
        </w:rPr>
        <w:t>29. Жалпы сөйлеу тілінің дамымауы.</w:t>
      </w:r>
      <w:r>
        <w:rPr>
          <w:rFonts w:cs="Times New Roman" w:ascii="Times New Roman" w:hAnsi="Times New Roman"/>
          <w:sz w:val="24"/>
          <w:szCs w:val="24"/>
          <w:lang w:val="kk-KZ"/>
        </w:rPr>
        <w:t xml:space="preserve"> Жалпы сөйлеу тілінің дамымауы деңгейлері жайлы түсінік. Жалпы сөйлеу тілінің дамымауы: сипаттамасы, пайда болу себептері. ЖСТД кезіндегі сөздіктің және грамматикалық құрылымның ерекшеліктері. Балаларда сөйлеу тілінің жетіспеуінің психологиялық-педагогикалық сипаттамасы.</w:t>
      </w:r>
    </w:p>
    <w:p>
      <w:pPr>
        <w:pStyle w:val="Normal"/>
        <w:spacing w:lineRule="auto" w:line="240" w:before="0" w:after="0"/>
        <w:ind w:firstLine="709"/>
        <w:jc w:val="both"/>
        <w:rPr/>
      </w:pPr>
      <w:r>
        <w:rPr>
          <w:rFonts w:cs="Times New Roman" w:ascii="Times New Roman" w:hAnsi="Times New Roman"/>
          <w:b/>
          <w:sz w:val="24"/>
          <w:szCs w:val="24"/>
          <w:lang w:val="kk-KZ"/>
        </w:rPr>
        <w:t>30. Фонетикалық – фонематикалық бұзылулар</w:t>
      </w:r>
      <w:r>
        <w:rPr>
          <w:rFonts w:cs="Times New Roman" w:ascii="Times New Roman" w:hAnsi="Times New Roman"/>
          <w:sz w:val="24"/>
          <w:szCs w:val="24"/>
          <w:lang w:val="kk-KZ"/>
        </w:rPr>
        <w:t>. Кемістік құрылымы. Балаларда фонетикалық – фонематикалық бұзылулардың негізгі белгілері. Фонетикалық – фонематикалық бұзылыстың сипаттамасы. Біріншілік фонематикалық жетіспеушіліктің бұзылуы. Екіншілік фонематикалық жетіспеушіліктің бұзылуы. Дыбыстарды айтудың бұрмалануы, артикуляциясы жағынан жақын дыбыстардың алмастыруы, шатастыруы. Фонематикалық қабылдаудың деңгей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2 модуль </w:t>
      </w:r>
    </w:p>
    <w:p>
      <w:pPr>
        <w:pStyle w:val="Normal"/>
        <w:spacing w:lineRule="auto" w:line="240" w:before="0" w:after="0"/>
        <w:jc w:val="center"/>
        <w:rPr/>
      </w:pPr>
      <w:r>
        <w:rPr>
          <w:rFonts w:cs="Times New Roman" w:ascii="Times New Roman" w:hAnsi="Times New Roman"/>
          <w:b/>
          <w:sz w:val="24"/>
          <w:szCs w:val="24"/>
          <w:lang w:val="kk-KZ"/>
        </w:rPr>
        <w:t xml:space="preserve">«Мамандану»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үмкіндігі шектеулі балаларды тілге оқыту әдістемесі, Логопедиялық технология, Мектепке дейінгі логопедия, Сөйлеу тілінің жүйелі бұзылуы кезіндегі логопедиялық жұмыс, Жалпы білім беретін мекемелердегі логопедтің әрекет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 Фонемиялық есту, фонемалық қабылдау функцияларын технологиялық сараптау. </w:t>
      </w:r>
      <w:r>
        <w:rPr>
          <w:rFonts w:cs="Times New Roman" w:ascii="Times New Roman" w:hAnsi="Times New Roman"/>
          <w:sz w:val="24"/>
          <w:szCs w:val="24"/>
          <w:lang w:val="kk-KZ"/>
        </w:rPr>
        <w:t>«Фонематикалық есту» және «фонематикалық қабылдау» түсінігі арасындағы айырмашылық. Фонематикалық естуді бұзылуы. Фонематикалық қабылдауды қалыптастыру. Фонематикалық процестердің диагностикасы. Дыбыстарды  талдау дағдыларын тексеру. Дыбысты талдауды қалыптастыруға дайындығын тексе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 Жалпы, ұсақ, артикуляциялық моториканы зерттеу технологиясы. </w:t>
      </w:r>
      <w:r>
        <w:rPr>
          <w:rFonts w:cs="Times New Roman" w:ascii="Times New Roman" w:hAnsi="Times New Roman"/>
          <w:sz w:val="24"/>
          <w:szCs w:val="24"/>
          <w:lang w:val="kk-KZ"/>
        </w:rPr>
        <w:t>Қозғалыс кезіндегі есті, қозғалыс сынақтарын жүргізу кезінде қозғалыстан өзін-өзі ұстай алу дағдысына көшуін зерттеу. Ерікті қозғалыс кезіндегі тежелулерді зерттеу. Қозғалыстың статикалық координациясын зерттеу. Қозғалыстың динамикалық координациясын зерттеу. Кеңістіктік ұйымдастыруды зерттеу (еліктеу арқылы). Саусақтардың ерікті қозғалу дағдыларын зерттеу. Артикуляциялық аппараттың жағдайын зерттеу. Анатомиялық құрылымы мен қозғалу функциясын зерттеу. Ерін, тіс, тістену,  Жақтың құрылымы, тіл, тіл асты желбезегі, кішкентай тіл, таңдай.</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3. Сөздің дыбыстық құрылымын сараптау технологиясы. </w:t>
      </w:r>
      <w:r>
        <w:rPr>
          <w:rFonts w:cs="Times New Roman" w:ascii="Times New Roman" w:hAnsi="Times New Roman"/>
          <w:sz w:val="24"/>
          <w:szCs w:val="24"/>
          <w:lang w:val="kk-KZ"/>
        </w:rPr>
        <w:t>3 жастағы балаларды зерттеу әдістемесі. 4-5 жастағы балаларды зерттеу әдістемесі. Сөздердің буындық құрылымынының бұзу дәрежесін анықтау. Буын санының бұзылуы. Сөздегі буындардың кезектілігін бұзу. Жеке буын құрылымын бұрмалау. Сөздердің буындық құрылысының бұрмалануы (А.К. Маркова бойынша).</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4. Сөздіктерді зерттеу технологиялары. </w:t>
      </w:r>
      <w:r>
        <w:rPr>
          <w:rFonts w:cs="Times New Roman" w:ascii="Times New Roman" w:hAnsi="Times New Roman"/>
          <w:sz w:val="24"/>
          <w:szCs w:val="24"/>
          <w:lang w:val="kk-KZ"/>
        </w:rPr>
        <w:t>Балалардың сөздік қорын (белсенді және енжар сөздік қорын) зерттеу әдістері. Жалпы сөйлеудің дамымауы бар мектеп жасына дейінгі балалардың сөздік қорынының даму ерекшеліктері. Жалпы сөйлеудің дамымауы бар балалардың психологиялық - педагогикалық сипаттамалары, балалардың сөздік қорын қалыптастыру және дамыту. Жалпы сөйлеудің дамымауы бар мектеп жасына дейінгі балалардың сөздік қорын дамыту. ЖСТД бар мектеп жасына дейінгі балалардың сөздік қорының пайда болуын зертте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 Сөйлеу тілінің грамматикалық құрылымын зерттеу технологиялары. </w:t>
      </w:r>
      <w:r>
        <w:rPr>
          <w:rFonts w:cs="Times New Roman" w:ascii="Times New Roman" w:hAnsi="Times New Roman"/>
          <w:sz w:val="24"/>
          <w:szCs w:val="24"/>
          <w:lang w:val="kk-KZ"/>
        </w:rPr>
        <w:t>Сөйлеу тілінің лексико-грамматикалық құрылымын зерттеу принциптері. Сөздік қорды (белсенді және енжар сөздік қоры) зерттеу әдістері. Тілдің граммматикалық құрылымын зерттеу әдістемесі. Мектепке дейінгі дайындық кезеңдегі балалардың сөйлеу тілінің грамматикалық құрылымын зерттеудің негізгі параметрлері. Мектеп жасына дейінгі балалардың сөйлеу тілінің грамматикалық құрылымын зерттеудің негізгі параметрлері. Кіші мектеп жасына дейінгі балалардың сөйлеу тілінің грамматикалық құрылымын зерттеудің негізгі параметрлері. Кіші мектеп жасына дейінгі балалардың сөйлеу тілінің грамматикалық құрылымын зерттеудің негізгі параметрлер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 Байланыстырып сөйлеуді зерттеу технологиясы. </w:t>
      </w:r>
      <w:r>
        <w:rPr>
          <w:rFonts w:cs="Times New Roman" w:ascii="Times New Roman" w:hAnsi="Times New Roman"/>
          <w:sz w:val="24"/>
          <w:szCs w:val="24"/>
          <w:lang w:val="kk-KZ"/>
        </w:rPr>
        <w:t>В.П.Глухова бойынша байланыстырып сөйлеуді зерттеу әдістемесі. Арнайы схема бойынша сөздік қорын зерттеу. Бірқатар тапсырмалар арқылы байланыстырып сөйлеуді зерттеу: оқу, заттық-практикалық, ойын әрекеті кезінде балаларды бақылау. Филичева Т.Б ұсынған әдістеме бойынща байланыстырып сөйлеуді келесі логикалық және иллюстративті материал (семантикалы, лексико-грамматикалық, тематикалық) принциптері негізінде Воробьева В.К бойынша байланыстырып сөйлеуді зертте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7. Ысқырық дыбыстардың (с, з) қалыптастыру технологиясы. </w:t>
      </w:r>
      <w:r>
        <w:rPr>
          <w:rFonts w:cs="Times New Roman" w:ascii="Times New Roman" w:hAnsi="Times New Roman"/>
          <w:sz w:val="24"/>
          <w:szCs w:val="24"/>
          <w:lang w:val="kk-KZ"/>
        </w:rPr>
        <w:t>Дыбыстың сипаттамасы. 1 кезең (дайындық) «с, з» дыбыстарға арналған артикуляциялық жаттығу. Демалу жаттығулары. 2 кезең «с» дыбысын қою; «сь» дыбысын қою; «з» дыбысын қою; «зь» дыбысын қою. 3 кезең. «с, з» дыбыстарын машықтандыру. «с,з» дыбыстарын буын ішінде машықтандыру. «с,з» дыбыстарын сөз ішінде машықтандыру. «с,з»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8. Ызың дыбыстарды (ш, ж, щ) қалыптастыру технологиясы. </w:t>
      </w:r>
      <w:r>
        <w:rPr>
          <w:rFonts w:cs="Times New Roman" w:ascii="Times New Roman" w:hAnsi="Times New Roman"/>
          <w:sz w:val="24"/>
          <w:szCs w:val="24"/>
          <w:lang w:val="kk-KZ"/>
        </w:rPr>
        <w:t>Дыбыстарға сипаттама. 1 кезең (дайындық) «ш, ж, щ» дыбыстарға арналған артикуляциялық жаттығу. Демалу жаттығулары. 2 кезең. «ш» дыбысын қою; «ж» дыбысын қою; «щ» дыбысын қою; 3 кезең. «ш» дыбысын машықтандыру; «ж» дыбысын машықтандыру; «щ» дыбысын машықтандыру. «ж, ш, щ» дыбысын буын ішінде машықтандыру; «ш, ж, щ» дыбыстарын сөз ішінде машықтандыру; «ш, ж, щ»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9. Африкат(ц)  дыбыс қалыптастыру технологиясы. </w:t>
      </w:r>
      <w:r>
        <w:rPr>
          <w:rFonts w:cs="Times New Roman" w:ascii="Times New Roman" w:hAnsi="Times New Roman"/>
          <w:sz w:val="24"/>
          <w:szCs w:val="24"/>
          <w:lang w:val="kk-KZ"/>
        </w:rPr>
        <w:t>Дыбыс сипаттамасы. 1 кезең (дайындық) «ц» дыбысына арналған артикуляциялық жаттығу. Демалу жаттығулары. 2 кезең. «ц» дыбысын қою. 3 кезең. «ц» дыбысын машықтандыру; «ц» дыбысын буын ішінде машықтандыру; «ц» дыбысын сөз ішінде машықтандыру; «ц» дыбыс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0. Африкат (ч)  дыбыс қалыптастыру технологиясы. </w:t>
      </w:r>
      <w:r>
        <w:rPr>
          <w:rFonts w:cs="Times New Roman" w:ascii="Times New Roman" w:hAnsi="Times New Roman"/>
          <w:sz w:val="24"/>
          <w:szCs w:val="24"/>
          <w:lang w:val="kk-KZ"/>
        </w:rPr>
        <w:t>Дыбыс сипаттамасы. 1 кезең (дайындық) «ч» дыбысына арналған артикуляциялық жаттығу. Демалу жаттығулары. 2 кезең. «ч» дыбысын қою. 3 кезең. «ч» дыбысын машықтандыру; «ч» дыбыстарын буын ішінде машықтандыру; «ч» дыбысын сөз ішінде машықтандыру; «ч» дыбыс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1. Тіларты дыбыстарының (к, г) қалыптастыру технологиясы. </w:t>
      </w:r>
      <w:r>
        <w:rPr>
          <w:rFonts w:cs="Times New Roman" w:ascii="Times New Roman" w:hAnsi="Times New Roman"/>
          <w:sz w:val="24"/>
          <w:szCs w:val="24"/>
          <w:lang w:val="kk-KZ"/>
        </w:rPr>
        <w:t>Дыбыстар сипаттамасы. 1 кезең (дайындық) «к, г» дыбыстарға арналған артикуляциялық жаттығу. Демалу жаттығулары. 2 кезең. «к» дыбысын қою; «г» дыбысын қою. 3 кезең. «к, г» дыбыстарын машықтандыру. «к, г» дыбыстарын буын ішінде машықтандыру. «к, г» дыбыстарын сөз ішінде машықтандыру. «к, г»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2. (л, л</w:t>
      </w:r>
      <w:r>
        <w:rPr>
          <w:rFonts w:cs="Times New Roman" w:ascii="Times New Roman" w:hAnsi="Times New Roman"/>
          <w:b/>
          <w:sz w:val="24"/>
          <w:szCs w:val="24"/>
        </w:rPr>
        <w:t>`</w:t>
      </w:r>
      <w:r>
        <w:rPr>
          <w:rFonts w:cs="Times New Roman" w:ascii="Times New Roman" w:hAnsi="Times New Roman"/>
          <w:b/>
          <w:sz w:val="24"/>
          <w:szCs w:val="24"/>
          <w:lang w:val="kk-KZ"/>
        </w:rPr>
        <w:t xml:space="preserve">) дыбыстарының қалыптастыру технологиясы. </w:t>
      </w:r>
      <w:r>
        <w:rPr>
          <w:rFonts w:cs="Times New Roman" w:ascii="Times New Roman" w:hAnsi="Times New Roman"/>
          <w:sz w:val="24"/>
          <w:szCs w:val="24"/>
          <w:lang w:val="kk-KZ"/>
        </w:rPr>
        <w:t>Дыбыстар сипаттамасы. 1 кезең (дайындық) «л, л`» дыбыстарға арналған артикуляциялық жаттығу. Демалу жаттығулары. 2 кезең. «л» дыбысын қою; «л`» дыбысын қою; «л» дыбысын еліктеу бойынша қою; «л`» дыбысын еліктеу бойынша қою; «л`» дыбысын еріндік ламбдацизим кезінде қою; «л» дыбысын еріндік ламбдацизим кезінде қою. 3 кезең. «л, л`» дыбыстарын машықтандыру; «л, л`» дыбыстарын буын ішінде машықтандыру; «л, л`» дыбыстарын сөз ішінде машықтандыру; «л, л`»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3. (й) дыбысының қалыптастыру технологиясы. </w:t>
      </w:r>
      <w:r>
        <w:rPr>
          <w:rFonts w:cs="Times New Roman" w:ascii="Times New Roman" w:hAnsi="Times New Roman"/>
          <w:sz w:val="24"/>
          <w:szCs w:val="24"/>
          <w:lang w:val="kk-KZ"/>
        </w:rPr>
        <w:t>Дыбыстар сипаттамасы. 1 кезең (дайындық) «й» дыбыстарға арналған артикуляциялық жаттығу. Демалу жаттығулары. 2 кезең. «й» дыбысын қою; 3 кезең. «й» дыбыстарын машықтандыру; «й» дыбыстарын буын ішінде машықтандыру; «й» дыбыстарын сөз ішінде машықтандыру; «й»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4. (р, р</w:t>
      </w:r>
      <w:r>
        <w:rPr>
          <w:rFonts w:cs="Times New Roman" w:ascii="Times New Roman" w:hAnsi="Times New Roman"/>
          <w:b/>
          <w:sz w:val="24"/>
          <w:szCs w:val="24"/>
        </w:rPr>
        <w:t>`</w:t>
      </w:r>
      <w:r>
        <w:rPr>
          <w:rFonts w:cs="Times New Roman" w:ascii="Times New Roman" w:hAnsi="Times New Roman"/>
          <w:b/>
          <w:sz w:val="24"/>
          <w:szCs w:val="24"/>
          <w:lang w:val="kk-KZ"/>
        </w:rPr>
        <w:t xml:space="preserve">) дыбыстарының пайда болу технологиялары. </w:t>
      </w:r>
      <w:r>
        <w:rPr>
          <w:rFonts w:cs="Times New Roman" w:ascii="Times New Roman" w:hAnsi="Times New Roman"/>
          <w:sz w:val="24"/>
          <w:szCs w:val="24"/>
          <w:lang w:val="kk-KZ"/>
        </w:rPr>
        <w:t>Дыбыстар сипаттамасы. 1 кезең (дайындық) «р, р`» дыбыстарға арналған артикуляторлы гимнастика. Демалу жаттығулары. 2 кезең. «р» дыбысын қою; «р`» дыбысын қою. 3 кезең. «р, р`» дыбыстарын машықтандыру. «р, р`» дыбыстарын буын ішінде машықтандыру. «к, г» дыбыстарын сөз ішінде машықтандыру. «р, р`»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5. Дауысты және дауыссыз дыбыстарды айту кезіндегі кемістіктерді түзетудің логопедиялық технологиясы. </w:t>
      </w:r>
      <w:r>
        <w:rPr>
          <w:rFonts w:cs="Times New Roman" w:ascii="Times New Roman" w:hAnsi="Times New Roman"/>
          <w:sz w:val="24"/>
          <w:szCs w:val="24"/>
          <w:lang w:val="kk-KZ"/>
        </w:rPr>
        <w:t>Дыбыстар сипаттамасы. 1 кезең (дайындық) дауысты және дауыссыз дыбыстарға арналған артикуляциялық жаттығу. Демалу жаттығулары. 2 кезең дыбыстарды қою; 3 кезең. Дауысты және дауыссыз дыбыстарды машықтандыру; дауысты және дауссыз дыбыстарын буын ішінде машықтандыру; дауысты және дауыссыз дыбыстарын сөз ішінде машықтандыру; дауысты және дауыссыз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6. Қатаң және ұяң дауыссыз дыбыстарды айту кезіндегі кемістіктерді түзетудің логопедиялық технологиясы. </w:t>
      </w:r>
      <w:r>
        <w:rPr>
          <w:rFonts w:cs="Times New Roman" w:ascii="Times New Roman" w:hAnsi="Times New Roman"/>
          <w:sz w:val="24"/>
          <w:szCs w:val="24"/>
          <w:lang w:val="kk-KZ"/>
        </w:rPr>
        <w:t>Дыбыстар сипаттамасы. 1 кезең (дайындық) қатаң және ұяң дыбыстарға арналған артикуляциялық жаттығу. Демалу жаттығулары. 2 кезең. дыбыстарды қою; 3 кезең қатаң және ұяң дыбыстарды машықтандыру; қатаң және ұяң дыбыстарын буын ішінде машықтандыру; қатаң және ұяң дыбыстарын сөз ішінде машықтандыру; қатаң және ұяң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7. Диартрия кезіндегі логопедиялық массаж технологиясы. </w:t>
      </w:r>
      <w:r>
        <w:rPr>
          <w:rFonts w:cs="Times New Roman" w:ascii="Times New Roman" w:hAnsi="Times New Roman"/>
          <w:sz w:val="24"/>
          <w:szCs w:val="24"/>
          <w:lang w:val="kk-KZ"/>
        </w:rPr>
        <w:t>Логопедиялық массаж механикалық әсер етудің белсенді тәсілі ретінде. Логопедиялық массаж міндеттері. Логопедиялық массаждың тиімділігі. Классикалық массаж. Сегменті-рефлексиялық массаж. Акупрессура. Уқалау массажы. Е.В. Новикованың әдісі бойынша логопедиялық массаж. Елена Архипованың әдісі бойынша логопедиялық массаж. Е.А.Дьякованың әдісімен логопедиялық массаж. Логопедиялық массажға қарсы көрсеткіш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18. VIII типті арнайы (түзету) білім беру ұйымында логопедиялық жұмыс. </w:t>
      </w:r>
      <w:r>
        <w:rPr>
          <w:rFonts w:cs="Times New Roman" w:ascii="Times New Roman" w:hAnsi="Times New Roman"/>
          <w:sz w:val="24"/>
          <w:szCs w:val="24"/>
          <w:shd w:fill="FFFFFF" w:val="clear"/>
          <w:lang w:val="kk-KZ"/>
        </w:rPr>
        <w:t>Оқушылардың сөйлеуін тексеру және оларды логопедиялық сыныптарға іріктеу. Логопедиялық сабақтарын ұйымдастыру және өткізу. Логопедтін мұғалімдермен, педагогтармен, педагог-психологпен байланыс орнатуы . Мұғалім-логопедтің құжаттамасын жүргізу.</w:t>
      </w:r>
      <w:r>
        <w:rPr>
          <w:rFonts w:cs="Times New Roman" w:ascii="Times New Roman" w:hAnsi="Times New Roman"/>
          <w:sz w:val="24"/>
          <w:szCs w:val="24"/>
          <w:lang w:val="kk-KZ"/>
        </w:rPr>
        <w:t xml:space="preserve"> </w:t>
      </w:r>
      <w:r>
        <w:rPr>
          <w:rFonts w:cs="Times New Roman" w:ascii="Times New Roman" w:hAnsi="Times New Roman"/>
          <w:sz w:val="24"/>
          <w:szCs w:val="24"/>
          <w:shd w:fill="FFFFFF" w:val="clear"/>
          <w:lang w:val="kk-KZ"/>
        </w:rPr>
        <w:t>Түзету жұмыстарының мазмұны. Түзету жұмыстарының кезеңдері. Балалардағы сөйлеу дамуының ауытқуын жою бойынша жұмыстың мазмұны. Сыныпта қолданылатын грамматикалық ұғымдар. Тілдік емес процестерді дамыту.</w:t>
      </w:r>
    </w:p>
    <w:p>
      <w:pPr>
        <w:pStyle w:val="HTML1"/>
        <w:ind w:firstLine="709"/>
        <w:jc w:val="both"/>
        <w:rPr/>
      </w:pPr>
      <w:r>
        <w:rPr>
          <w:rFonts w:cs="Times New Roman" w:ascii="Times New Roman" w:hAnsi="Times New Roman"/>
          <w:b/>
          <w:sz w:val="24"/>
          <w:szCs w:val="24"/>
          <w:shd w:fill="FFFFFF" w:val="clear"/>
          <w:lang w:val="kk-KZ"/>
        </w:rPr>
        <w:t>19. Балалар церебральды сал ауруы кезінде логопедиялық жұмыс.</w:t>
      </w:r>
      <w:r>
        <w:rPr>
          <w:rFonts w:cs="Times New Roman" w:ascii="Times New Roman" w:hAnsi="Times New Roman"/>
          <w:sz w:val="24"/>
          <w:szCs w:val="24"/>
          <w:shd w:fill="FFFFFF" w:val="clear"/>
          <w:lang w:val="kk-KZ"/>
        </w:rPr>
        <w:t xml:space="preserve"> Церебральды параличпен ауыратын балалармен логопедиялық жұмыстың негізгі мақсаты. Логопедиялық әрекет ету әдістері: дифференциалды логопедиялық массаж (босаңсу немесе ынталандыру), зондты массаж, пассивті және белсенді артикуляциялық жаттығу, респираторлық және дауыс жаттығулары, жасанды жергілікті контрастотермия (гипо мен гипертермияның комбинациясы). Тыныс алу және оның бұзылуын түзету (тыныс алу жаттығулары). Дауысты дамыту және оны бұзуды түзету. Просодиканы дамыту және оның бұзылуын түзет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0. Мектеп логопунктіңде  логопедтің жұмысын ұйымдастыру. </w:t>
      </w:r>
      <w:r>
        <w:rPr>
          <w:rFonts w:cs="Times New Roman" w:ascii="Times New Roman" w:hAnsi="Times New Roman"/>
          <w:sz w:val="24"/>
          <w:szCs w:val="24"/>
          <w:shd w:fill="FFFFFF" w:val="clear"/>
          <w:lang w:val="kk-KZ"/>
        </w:rPr>
        <w:t>Мектеп логопунктіңдегі  логопедтің мақсаты. Жалпы білім беретін мектепте мұғалім-логопедтің негізгі міндеттері. Балалардың ауызша және жазбаша сөйлеуін бастапқы және тереңдетіп зерттеу. Оқу жылының басында және аяғында мұғалім-логопед құжатын рәсімдеу. Ауызша және жазбаша сөйлеудің бұзылуын жеңу үшін бейімделген жұмыс бағдарламасын әзірлеу. Логопедтік диагнозға сәйкес түзету жұмыстары үшін топтарды біріктіру. Балалардың ауызша және жазбаша сөйлеуін зерттеу нәтижелері бойынша мұғалімдерге кеңес беру. Ата-аналармен жұмыс. Кәсіби құзыреттілікті арттыру.Логопедиялық кабинетің жабдықталуы. Топтық сабақтар және жеке сабақтар. Топтық сабақтар мен жеке сабақтардың ұзақтығы.</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1. Тіл кемістігі  бар балаларға арналған арнайы (түзету) мекемелерде логопедтің қызметін реттейтін нормативтік құжаттарды талдау. </w:t>
      </w:r>
      <w:r>
        <w:rPr>
          <w:rFonts w:cs="Times New Roman" w:ascii="Times New Roman" w:hAnsi="Times New Roman"/>
          <w:sz w:val="24"/>
          <w:szCs w:val="24"/>
          <w:shd w:fill="FFFFFF" w:val="clear"/>
          <w:lang w:val="kk-KZ"/>
        </w:rPr>
        <w:t>Логопункт туралы қаулы. Лауазымдық нұсқаулық. Кабинеттің төлқұжаты. Оқушылардыңң сабаққа қатысу журналы. Логопедтің құжаттамасы: Оқушылардың бастапқы тексеріс журналы, оқушылардың сөйлеу картасы, консультативтік-әдістемелік жұмыс жоспары, топтарға арналған ұзақ мерзімді жоспарлар, уақытша күнделікті жұмыс жоспарлары және т.б.</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2. Мұғалім-логопед  жұмысының бағыттары. </w:t>
      </w:r>
      <w:r>
        <w:rPr>
          <w:rFonts w:cs="Times New Roman" w:ascii="Times New Roman" w:hAnsi="Times New Roman"/>
          <w:sz w:val="24"/>
          <w:szCs w:val="24"/>
          <w:shd w:fill="FFFFFF" w:val="clear"/>
          <w:lang w:val="kk-KZ"/>
        </w:rPr>
        <w:t>Диагностикалық бағыт. Түзету бағыты. Аналитикалық бағыт. Консультативті, білім беру және профилактикалық бағыт. Ұйымдастыру-әдістемелік бағыты</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3. Жалпы білім беретін мектепте логопедтің негізгі міндеттері. </w:t>
      </w:r>
      <w:r>
        <w:rPr>
          <w:rFonts w:cs="Times New Roman" w:ascii="Times New Roman" w:hAnsi="Times New Roman"/>
          <w:sz w:val="24"/>
          <w:szCs w:val="24"/>
          <w:shd w:fill="FFFFFF" w:val="clear"/>
          <w:lang w:val="kk-KZ"/>
        </w:rPr>
        <w:t xml:space="preserve">Тексеру. Кіші топтарды біріктіру. Мектеп жасындағы балаларда дыбыстық бұзылыстарды түзету. </w:t>
      </w:r>
      <w:r>
        <w:rPr>
          <w:rStyle w:val="Applestylespan"/>
          <w:rFonts w:cs="Times New Roman" w:ascii="Times New Roman" w:hAnsi="Times New Roman"/>
          <w:sz w:val="24"/>
          <w:szCs w:val="24"/>
          <w:shd w:fill="FFFFFF" w:val="clear"/>
          <w:lang w:val="kk-KZ"/>
        </w:rPr>
        <w:t>Тіл кемістігі бар балаларда фонемалық естуді қалыптастыру және дамыту. Ауызша және жазбаша сөйлеудің бұзылуын болдырма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4. Зиятында ауытқуы бар мектеп жасына дейінгі балалармен логопедтің жұмысын ұйымдастыру. </w:t>
      </w:r>
      <w:r>
        <w:rPr>
          <w:rFonts w:cs="Times New Roman" w:ascii="Times New Roman" w:hAnsi="Times New Roman"/>
          <w:sz w:val="24"/>
          <w:szCs w:val="24"/>
          <w:shd w:fill="FFFFFF" w:val="clear"/>
          <w:lang w:val="kk-KZ"/>
        </w:rPr>
        <w:t>Логопедтің мақсаты. Мұғалім-логопедтің негізгі міндеттері. Балалардың сөйлеуін бастапқы және терең зерттеу. Жылдың басына және соңына дейін мұғалім-логопедтің құжаттамасын рәсімдеу. Бейімделген жұмыс бағдарламасын әзірлеу. Логопедтік диагнозға сәйкес түзету жұмыстары үшін топтарды жинақтау. Балалардың сөйлеуін зерттеу нәтижелері бойынша педагогтарды кеңес беру. Ата-аналармен жұмыс. Кәсіби құзыреттілікті арттыру.Логопедиялық кабинетті жабдықта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5. Мектепке дейінгі жастағы зияты зақымдалған балалармен түзету жұмыстарының бағыттары. </w:t>
      </w:r>
      <w:r>
        <w:rPr>
          <w:rFonts w:cs="Times New Roman" w:ascii="Times New Roman" w:hAnsi="Times New Roman"/>
          <w:sz w:val="24"/>
          <w:szCs w:val="24"/>
          <w:shd w:fill="FFFFFF" w:val="clear"/>
          <w:lang w:val="kk-KZ"/>
        </w:rPr>
        <w:t>Түзету жұмыстарының тұжырымдамасы. Арнайы мектепке дейінгі  түзету-қалпына келтіру процесін ұйымдастырудың принциптері. Түзету-логопедиялық жұмыстың жүйесі.</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6. Мектепке дейінгі мекемеде логопедтің жұмысын ұйымдастыру. </w:t>
      </w:r>
      <w:r>
        <w:rPr>
          <w:rFonts w:cs="Times New Roman" w:ascii="Times New Roman" w:hAnsi="Times New Roman"/>
          <w:sz w:val="24"/>
          <w:szCs w:val="24"/>
          <w:shd w:fill="FFFFFF" w:val="clear"/>
          <w:lang w:val="kk-KZ"/>
        </w:rPr>
        <w:t>Балабақшадағы сөйлеу терапиясының топтарында тіл кемістігі бар балаларды іріктеу және жинақтау. Балабақшада сөйлеу терапиясын ұйымдастыру шарттары. Түзету жұмыстарының мазмұны. Түзеу жұмыстарының кезеңдері. Балалардағы сөйлеу дамуының ауытқуын жою бойынша жұмыстың мазмұны. Сыныпта қолданылатын грамматикалық ұғымдар. Тілдік емес процестерді дамыту. Логопедиялық жұмыстың мақсаттары, міндеттері, принциптері. Мектепке дейінгі балалармен логопедтің жұмыс әдістері. Жеке, топтық, фронталдық сабақтар. Логопедтің және тәрбиешінің жұмысындағы интегралды өзара байланыс. Сөйлеуді дамытуда ауытқулары бар балаларға арналған алдын-алу және сөйлеу терапиясын ұйымдастыр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7. Психологиялық-медициналық-педагогикалық кеңестегі логопедтің қызметі (ПМПК). </w:t>
      </w:r>
      <w:r>
        <w:rPr>
          <w:rFonts w:cs="Times New Roman" w:ascii="Times New Roman" w:hAnsi="Times New Roman"/>
          <w:sz w:val="24"/>
          <w:szCs w:val="24"/>
          <w:shd w:fill="FFFFFF" w:val="clear"/>
          <w:lang w:val="kk-KZ"/>
        </w:rPr>
        <w:t>Жұмысты ұйымдастыру. Жалпы ережелер. ПМПК-дағы мұғалім-логопедтің ресми міндеттері. ПМПК-тегі балаларды логопедиялық тексеру рәсімі. Бағдарлау кезеңі: анамнестикалық деректерді жинау; ата-аналардың өтінішін нақтылау; баланың жеке және типологиялық сипаттамалары туралы алдын ала деректерді анықтау. Диагностикалық кезең. Аналитикалық кезең. Болжау кезеңі. Ата-аналарға хабарла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8. Инклюзивті білім беру жүйесінде логопедтің қызметі. </w:t>
      </w:r>
      <w:r>
        <w:rPr>
          <w:rFonts w:cs="Times New Roman" w:ascii="Times New Roman" w:hAnsi="Times New Roman"/>
          <w:sz w:val="24"/>
          <w:szCs w:val="24"/>
          <w:shd w:fill="FFFFFF" w:val="clear"/>
          <w:lang w:val="kk-KZ"/>
        </w:rPr>
        <w:t>Инклюзивті білім беру принциптері. Инклюзивті білім беру жағдайында логопедтің жұмысы. Мұғалім-логопед жұмысының ерекшелігі. Мүмкіндігі шектеулі әртүрлі санаттағы балаларға көмектесу. Сабақтардың негізгі мақсаты баланың мүмкіндіктерін қолдау арқылы сөйлеу функциясының барынша дамуы болып табылады. Мүмкіндігі шектеулі оқушыларды логопедтің оқыту әдістемесі.</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9. Логопедтің жұмысын емханада  ұйымдастыру. </w:t>
      </w:r>
      <w:r>
        <w:rPr>
          <w:rFonts w:cs="Times New Roman" w:ascii="Times New Roman" w:hAnsi="Times New Roman"/>
          <w:sz w:val="24"/>
          <w:szCs w:val="24"/>
          <w:shd w:fill="FFFFFF" w:val="clear"/>
          <w:lang w:val="kk-KZ"/>
        </w:rPr>
        <w:t xml:space="preserve">Алғашқы қабылдау; сөйлеу бұзылыстары бар балалардың туыстарына кеңес беру; балалармен жеке және топтық сабақтарды өткізу; балаларды профилактикалық медициналық тексеру; мамандандырылған балабақшалар мен мектептерді біріктіруге қатысу; мамандандырылған стационарларға, санаторийлерге балаларды  оңалту мақсатында жіберу . </w:t>
      </w:r>
    </w:p>
    <w:p>
      <w:pPr>
        <w:pStyle w:val="HTML1"/>
        <w:ind w:firstLine="709"/>
        <w:jc w:val="both"/>
        <w:rPr/>
      </w:pPr>
      <w:r>
        <w:rPr>
          <w:rFonts w:cs="Times New Roman" w:ascii="Times New Roman" w:hAnsi="Times New Roman"/>
          <w:b/>
          <w:sz w:val="24"/>
          <w:szCs w:val="24"/>
          <w:shd w:fill="FFFFFF" w:val="clear"/>
          <w:lang w:val="kk-KZ"/>
        </w:rPr>
        <w:t xml:space="preserve">30. Оңалту орталығы жағдайында логопедиялық жұмыс. </w:t>
      </w:r>
      <w:r>
        <w:rPr>
          <w:rFonts w:cs="Times New Roman" w:ascii="Times New Roman" w:hAnsi="Times New Roman"/>
          <w:sz w:val="24"/>
          <w:szCs w:val="24"/>
          <w:shd w:fill="FFFFFF" w:val="clear"/>
          <w:lang w:val="kk-KZ"/>
        </w:rPr>
        <w:t>Ерте ескерту, сөйлеу бұзылыстарын диагностикалау және түзету. Оңалту орталығы жағдайында логопедтік сауықтыру-түзетудің мақсаты баланың түрлі генезисінің сөйлеу бұзылулары бар балаларға диагностикалық-кеңес беру, түзету-қалпына келтіру көмегі, баланың білім беру және әлеуметтік-мәдени ортаға интеграциялануының резервтік мүмкіндіктері мен перспективаларын(болжамын) анықтау. Логопедиялық әсер етудің міндеті. Түзете және дамыта оқыту.</w:t>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модуль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огопедиялық түзету жұмыстары»</w:t>
      </w:r>
    </w:p>
    <w:p>
      <w:pPr>
        <w:pStyle w:val="Normal"/>
        <w:spacing w:lineRule="auto" w:line="240" w:before="0" w:after="0"/>
        <w:jc w:val="center"/>
        <w:rPr/>
      </w:pPr>
      <w:r>
        <w:rPr>
          <w:rFonts w:cs="Times New Roman" w:ascii="Times New Roman" w:hAnsi="Times New Roman"/>
          <w:sz w:val="24"/>
          <w:szCs w:val="24"/>
          <w:lang w:val="kk-KZ"/>
        </w:rPr>
        <w:t xml:space="preserve">(Мүмкіндігі шектеулі балалардың психологиялық-педагогикалық диагностикасы, Дауыстың бұзылуы кезіндегі логопедиялық жұмыс, </w:t>
      </w:r>
      <w:r>
        <w:rPr>
          <w:rFonts w:cs="Times New Roman" w:ascii="Times New Roman" w:hAnsi="Times New Roman"/>
          <w:bCs/>
          <w:sz w:val="24"/>
          <w:szCs w:val="24"/>
          <w:lang w:val="kk-KZ"/>
        </w:rPr>
        <w:t xml:space="preserve">Сөйлеу тілінің фонетика-фонематикалық бұзылысы, </w:t>
      </w:r>
      <w:r>
        <w:rPr>
          <w:rFonts w:cs="Times New Roman" w:ascii="Times New Roman" w:hAnsi="Times New Roman"/>
          <w:sz w:val="24"/>
          <w:szCs w:val="24"/>
          <w:lang w:val="kk-KZ"/>
        </w:rPr>
        <w:t xml:space="preserve">Дизартрия кезіндегі түзету жұмысы, </w:t>
      </w:r>
      <w:r>
        <w:rPr>
          <w:rFonts w:cs="Times New Roman" w:ascii="Times New Roman" w:hAnsi="Times New Roman"/>
          <w:bCs/>
          <w:sz w:val="24"/>
          <w:szCs w:val="24"/>
          <w:lang w:val="kk-KZ"/>
        </w:rPr>
        <w:t xml:space="preserve">Тұтығу  кезіндегі  түзету  жұмыстары, </w:t>
      </w:r>
      <w:r>
        <w:rPr>
          <w:rFonts w:cs="Times New Roman" w:ascii="Times New Roman" w:hAnsi="Times New Roman"/>
          <w:sz w:val="24"/>
          <w:szCs w:val="24"/>
          <w:lang w:val="kk-KZ"/>
        </w:rPr>
        <w:t xml:space="preserve">Жалпы тіл кемістігі кезіндегі түзету жұмысы,                                          </w:t>
      </w:r>
      <w:r>
        <w:rPr>
          <w:rFonts w:cs="Times New Roman" w:ascii="Times New Roman" w:hAnsi="Times New Roman"/>
          <w:bCs/>
          <w:sz w:val="24"/>
          <w:szCs w:val="24"/>
          <w:lang w:val="kk-KZ"/>
        </w:rPr>
        <w:t>Ринолалия  кезіндегі  түзету  жұмыстары</w:t>
      </w:r>
      <w:r>
        <w:rPr>
          <w:rFonts w:cs="Times New Roman" w:ascii="Times New Roman" w:hAnsi="Times New Roman"/>
          <w:sz w:val="24"/>
          <w:szCs w:val="24"/>
          <w:lang w:val="kk-KZ"/>
        </w:rPr>
        <w:t>)</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1</w:t>
      </w:r>
      <w:r>
        <w:rPr>
          <w:rFonts w:eastAsia="Calibri" w:cs="Times New Roman" w:ascii="Times New Roman" w:hAnsi="Times New Roman"/>
          <w:sz w:val="24"/>
          <w:szCs w:val="24"/>
          <w:lang w:val="kk-KZ" w:eastAsia="en-US"/>
        </w:rPr>
        <w:t xml:space="preserve">. </w:t>
      </w:r>
      <w:r>
        <w:rPr>
          <w:rFonts w:eastAsia="Calibri" w:cs="Times New Roman" w:ascii="Times New Roman" w:hAnsi="Times New Roman"/>
          <w:b/>
          <w:sz w:val="24"/>
          <w:szCs w:val="24"/>
          <w:lang w:val="kk-KZ" w:eastAsia="en-US"/>
        </w:rPr>
        <w:t xml:space="preserve">Психологиялық - педагогикалық диагностиканың принциптері мен әдістері. </w:t>
      </w:r>
      <w:r>
        <w:rPr>
          <w:rFonts w:eastAsia="Calibri" w:cs="Times New Roman" w:ascii="Times New Roman" w:hAnsi="Times New Roman"/>
          <w:sz w:val="24"/>
          <w:szCs w:val="24"/>
          <w:lang w:val="kk-KZ" w:eastAsia="en-US"/>
        </w:rPr>
        <w:t xml:space="preserve">Сөйлеу бұзылыстары бар балаларды арнайы мекемелерге  жинақтау. Балаларды жүйелілік оқыту  принципі. Кешенді тәсіл. Кешенді тәсілдің принципі. Әрекет ету принципі. Динамикалық зерттеу принципі. Деректерді сапалы талдау қағидасы. Тіл кемістігін ерте кезеңде диагностикалау және түзету мәселесі, </w:t>
      </w:r>
      <w:r>
        <w:rPr>
          <w:rFonts w:cs="Times New Roman" w:ascii="Times New Roman" w:hAnsi="Times New Roman"/>
          <w:sz w:val="24"/>
          <w:szCs w:val="24"/>
          <w:lang w:val="kk-KZ"/>
        </w:rPr>
        <w:t>тіл кемістігі</w:t>
      </w:r>
      <w:r>
        <w:rPr>
          <w:rFonts w:eastAsia="Calibri" w:cs="Times New Roman" w:ascii="Times New Roman" w:hAnsi="Times New Roman"/>
          <w:sz w:val="24"/>
          <w:szCs w:val="24"/>
          <w:lang w:val="kk-KZ" w:eastAsia="en-US"/>
        </w:rPr>
        <w:t xml:space="preserve"> бар балаларға арналған арнайы құралдарды жинақтау мәселес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2. Дыбыс айту кемшіліктерін түзетудегі логопедиялық жұмыстың негізгі кезеңдері және  әдісі.</w:t>
      </w:r>
      <w:r>
        <w:rPr>
          <w:rFonts w:eastAsia="Calibri" w:cs="Times New Roman" w:ascii="Times New Roman" w:hAnsi="Times New Roman"/>
          <w:sz w:val="24"/>
          <w:szCs w:val="24"/>
          <w:lang w:val="kk-KZ" w:eastAsia="en-US"/>
        </w:rPr>
        <w:t xml:space="preserve"> Дислалияның әр түрлі формаларындағы дифференциалды логопедиялық жұмыс. Антропофоникалық және фонологиялық кемшіліктің түсініктері. Фонетикалық сөйлеу бұзылулары, олардың сипаттамалары. Фонетикалық бұзылулардың типтік мысалдары (антрофофиялық). Фонематикалық бұзылулар (фонологиялық), олардың сипаттамалары. Балаларда дыбысты саралауды дамытудағы әртүрлі жағдайлар. Ереженің түрлері: дыбыстарды алмастыру  және шатастыру, олардың сипаттамалары. Фонематикалық дамымауды жою жүйесі (екі бағыт). Негізгі міндетте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3. Сөйлеу бұзылыстарын диагностикалау және түзетудегі кешенді медициналық-психологиялық-педагогикалық тәсілдерді ұйымдастыру.</w:t>
      </w:r>
    </w:p>
    <w:p>
      <w:pPr>
        <w:pStyle w:val="Normal"/>
        <w:spacing w:lineRule="auto" w:line="240" w:before="0" w:after="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Баланың даму ерекшеліктерін кешенді мұқият тексеру және бағалау. Сөйлеу, зияткерлік, танымдық белсенділік. мінез-құлық, эмоциялар, дағдыларды меңгеру дәрежесі, көру, есту, моторлық сала, неврологиялық, ақыл-ой және сөйлеу мәртебелері. Баланың соматикалық жағдайы туралы ақпарат.</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4. Логопедиялық тексеру ұйымдары. Логопедиялық тексеру кезеңдері. Логопедиялық қорытынды. </w:t>
      </w:r>
      <w:r>
        <w:rPr>
          <w:rFonts w:eastAsia="Calibri" w:cs="Times New Roman" w:ascii="Times New Roman" w:hAnsi="Times New Roman"/>
          <w:sz w:val="24"/>
          <w:szCs w:val="24"/>
          <w:lang w:val="kk-KZ" w:eastAsia="en-US"/>
        </w:rPr>
        <w:t xml:space="preserve"> Әдістерді шолу</w:t>
      </w:r>
      <w:r>
        <w:rPr>
          <w:rFonts w:cs="Times New Roman" w:ascii="Times New Roman" w:hAnsi="Times New Roman"/>
          <w:sz w:val="24"/>
          <w:szCs w:val="24"/>
          <w:lang w:val="kk-KZ"/>
        </w:rPr>
        <w:t xml:space="preserve"> </w:t>
      </w:r>
      <w:r>
        <w:rPr>
          <w:rFonts w:eastAsia="Calibri" w:cs="Times New Roman" w:ascii="Times New Roman" w:hAnsi="Times New Roman"/>
          <w:sz w:val="24"/>
          <w:szCs w:val="24"/>
          <w:lang w:val="kk-KZ" w:eastAsia="en-US"/>
        </w:rPr>
        <w:t>(Л.Г. Парамонова, К.А. Волкова.) . Балалардың сөйлеу тілін зерттеу қағидалары, оларды дыбыстың күйін тексеруде жүзеге асыру. Дыбыстарды тексеру кезінде сөйлеу ерекшеліктері. Артикуляциялық аппараттың жай-күйін сараптау. Тексеру үшін дидактикалық материалдарды таңдау. Дыбыстың фонетикалық топтары дыбыс шығармаларын зерттеу. Әрбір естілетін дыбыстың айтылу ерекшеліктерін анықтау, есту қабілеті мен фонемалық есту, сөздік қорын және келісілген сөздің күйін тексеру. Логопедиялық қорытынд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5. Ринолалия кезіндегі операцияға дейінгі жұмыстың принциптері мен бағыттары. </w:t>
      </w:r>
      <w:r>
        <w:rPr>
          <w:rFonts w:eastAsia="Calibri" w:cs="Times New Roman" w:ascii="Times New Roman" w:hAnsi="Times New Roman"/>
          <w:sz w:val="24"/>
          <w:szCs w:val="24"/>
          <w:lang w:val="kk-KZ" w:eastAsia="en-US"/>
        </w:rPr>
        <w:t>Операцияға дейінгі логопедиялық жұмыстың негізгі міндеттері. Логопедиялық жұмыстың принциптері. Дайындық кезеңіндегі кезеңдер (әр кезеңнің мақсаттары).</w:t>
      </w:r>
      <w:r>
        <w:rPr>
          <w:rFonts w:cs="Times New Roman" w:ascii="Times New Roman" w:hAnsi="Times New Roman"/>
          <w:sz w:val="24"/>
          <w:szCs w:val="24"/>
          <w:lang w:val="kk-KZ"/>
        </w:rPr>
        <w:t xml:space="preserve"> развитие артикуляционной моторики - уплощение и активизация языка, подготовка" сегментов мягкого неба к вело-фарингиальному смыканию).</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Операцияға дейін дайындық кезеңінде артикуляциялық моториканы  дамытудың ерекшеліктері (артикуляциялық моториканың дамуы - тілдің тегістенуі және белсендірілуі, «жұмсақ таңдайдың велофарингиальды жабуға дайындығы»).</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Тыныс алуды түзету және қалыптыға жақын дыбыс айтуды түзету.</w:t>
      </w:r>
    </w:p>
    <w:p>
      <w:pPr>
        <w:pStyle w:val="Normal"/>
        <w:spacing w:lineRule="auto" w:line="240" w:before="0" w:after="0"/>
        <w:ind w:firstLine="709"/>
        <w:contextualSpacing/>
        <w:jc w:val="both"/>
        <w:rPr>
          <w:rFonts w:ascii="Times New Roman" w:hAnsi="Times New Roman" w:cs="Times New Roman"/>
          <w:b/>
          <w:b/>
          <w:sz w:val="24"/>
          <w:szCs w:val="24"/>
          <w:lang w:val="kk-KZ" w:eastAsia="en-US"/>
        </w:rPr>
      </w:pPr>
      <w:r>
        <w:rPr>
          <w:rFonts w:eastAsia="Calibri" w:cs="Times New Roman" w:ascii="Times New Roman" w:hAnsi="Times New Roman"/>
          <w:b/>
          <w:sz w:val="24"/>
          <w:szCs w:val="24"/>
          <w:lang w:val="kk-KZ" w:eastAsia="en-US"/>
        </w:rPr>
        <w:t xml:space="preserve">6. Ринолалия кезіндегі операциядан кейінгі жұмыстың </w:t>
      </w:r>
      <w:r>
        <w:rPr>
          <w:rFonts w:cs="Times New Roman" w:ascii="Times New Roman" w:hAnsi="Times New Roman"/>
          <w:b/>
          <w:sz w:val="24"/>
          <w:szCs w:val="24"/>
          <w:lang w:val="kk-KZ" w:eastAsia="en-US"/>
        </w:rPr>
        <w:t xml:space="preserve">принциптері мен бағыттары. </w:t>
      </w:r>
      <w:r>
        <w:rPr>
          <w:rFonts w:eastAsia="Calibri" w:cs="Times New Roman" w:ascii="Times New Roman" w:hAnsi="Times New Roman"/>
          <w:sz w:val="24"/>
          <w:szCs w:val="24"/>
          <w:lang w:val="kk-KZ" w:eastAsia="en-US"/>
        </w:rPr>
        <w:t>Түзету-педагогикалық жұмыстың негізгі төрт сатысы. Әр кезеңнің мақсаты. Ринолалия кезіндегі  балалардағы сөйлеу түзетуіне кешенді тәсіл. Операциядан кейінгі жұмыс принциптері. Операциядан кейінгі логопедиялық жұмыстың мазмұны. Баладағы  ерін мен таңдай жарығына хирургиялық араласудың оңтайлы мерзімдері мен маңыздылығ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7. Дизартрия кезіндегі   түзету-логопедиялық жұмыстың принциптері, міндеттері мен әдістері. </w:t>
      </w:r>
      <w:r>
        <w:rPr>
          <w:rFonts w:eastAsia="Calibri" w:cs="Times New Roman" w:ascii="Times New Roman" w:hAnsi="Times New Roman"/>
          <w:sz w:val="24"/>
          <w:szCs w:val="24"/>
          <w:lang w:val="kk-KZ" w:eastAsia="en-US"/>
        </w:rPr>
        <w:t>Жалған сопақша ми  дизартрия кезіндегі логопедиялық жұмыстың әдісі. Жалған сопақша ми  дизартрия кезіндегі балаларда сөйлеу және моторлы даму бұзылыстарын жеңу. Қозғалыс  саласын дамыту (жалпы моториканы  дамыту, ұсақ моториканы дамыту, мимикалық  моториканы, артикуляциялық жұмыстар). Жалпы және сөйлеу  тыныс алуын дамыту. Дауысты қалыптастырудағы бұзылыстарды жою, сөйлеудің ырғақты-интонациясы мен дыбыстық аспектілерін қалыптастыру. Дизартрияға шалдыққан балалардағы жазбаша дағдыларды қалыптастырудағы қиындықтарды болдырмау және жеңу.</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8. Ми қыртысы дизартриясы кезіндегі түзету-педагогикалық жұмыс жүйесі. </w:t>
      </w:r>
      <w:r>
        <w:rPr>
          <w:rFonts w:eastAsia="Calibri" w:cs="Times New Roman" w:ascii="Times New Roman" w:hAnsi="Times New Roman"/>
          <w:sz w:val="24"/>
          <w:szCs w:val="24"/>
          <w:lang w:val="kk-KZ" w:eastAsia="en-US"/>
        </w:rPr>
        <w:t>Ми қыртысы дизартриясы бар балаларда әртүрлі жас кезеңдерінде және моторикалық  және сөйлеу қабілетінің бұзылуының түрлі дәрежелері бойынша түзету жұмыстарының әдістері. Түзету-педагогикалық әсер ету қағидалары. Жұмыстың кезеңдері</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Ми қыртысы дизартриясының кинетикалық және кинестетикалық нұсқасы бойынша логопедиялық түзетудің дифференциалды тәсілд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9. Церебралды сал ауруы бар  балалармен түзету-педагогикалық жұмыстың ерекшелігі. </w:t>
      </w:r>
      <w:r>
        <w:rPr>
          <w:rFonts w:eastAsia="Calibri" w:cs="Times New Roman" w:ascii="Times New Roman" w:hAnsi="Times New Roman"/>
          <w:sz w:val="24"/>
          <w:szCs w:val="24"/>
          <w:lang w:val="kk-KZ" w:eastAsia="en-US"/>
        </w:rPr>
        <w:t>Церебралды сал ауруы нысандарының сипаттамасы. БЦСА көрінісіндегі дизартрияның классификациясы (И.Панченко). Логопедиялық бағыттың негізгі әрекет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10. Дауыстың бұзылуы кезіндегі логопедиялық жұмыстың әдістемесі.</w:t>
      </w:r>
      <w:r>
        <w:rPr>
          <w:rFonts w:eastAsia="Calibri" w:cs="Times New Roman" w:ascii="Times New Roman" w:hAnsi="Times New Roman"/>
          <w:sz w:val="24"/>
          <w:szCs w:val="24"/>
          <w:lang w:val="kk-KZ" w:eastAsia="en-US"/>
        </w:rPr>
        <w:t>Дауыс бұзылуының баланың жеке басының қалыптасуына әсері. Дауыспен жұмыстың негізгі бағыттары. Дауыс функциясының әр түрлі бұзылыстарына түзету-педагогикалық әдісінің әс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1. Тұтығуды психологиялық-педагогикалық кешенді  оңалтудың бағыттары мен міндеті. </w:t>
      </w:r>
      <w:r>
        <w:rPr>
          <w:rFonts w:eastAsia="Calibri" w:cs="Times New Roman" w:ascii="Times New Roman" w:hAnsi="Times New Roman"/>
          <w:sz w:val="24"/>
          <w:szCs w:val="24"/>
          <w:lang w:val="kk-KZ" w:eastAsia="en-US"/>
        </w:rPr>
        <w:t>Мектеп жасына дейінгі балалардағы әр түрлі клиникалық формадағы түзету-педагогикалық жұмыс принциптерін психологиялық-педагогикалық негіздеу. Педагогикалық әсердің алғашқы қорғану шаралары. Мектеп жасына дейінгі  кекеш балаларда невротикалық жағдайдағы түзету-тәрбиелік және педагогикалық шаралар. Логопедиялық жаттығулардың рөлі, логорифмика, психотерапия. С.Н.Миронованың әдістемесі. Әдістемелік құрылым, мақсаттар, міндетте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2. Тұтығуды жою кезіндегі қазіргі әдістерді талдау. </w:t>
      </w:r>
      <w:r>
        <w:rPr>
          <w:rFonts w:eastAsia="Calibri" w:cs="Times New Roman" w:ascii="Times New Roman" w:hAnsi="Times New Roman"/>
          <w:sz w:val="24"/>
          <w:szCs w:val="24"/>
          <w:lang w:val="kk-KZ" w:eastAsia="en-US"/>
        </w:rPr>
        <w:t>Мектеп оқушыларындағы кекештенуді  жою әдістері (Н.А. Чевелева әдістемесі). Мектеп жасына дейінгі балалардың кекештенуін жою әдістері</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С.Н.Миронованың әдістемесі). Әдістемелік құрылым, мақсаттар, міндетте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3. Арнайы мектепке дейінгі мекемелерде сөйлеудің фонетика-фонематикалық  бұзылыс кезіндегі логопедиялық жұмыстың бағыттары, мазмұны мен әдістері. </w:t>
      </w:r>
      <w:r>
        <w:rPr>
          <w:rFonts w:eastAsia="Calibri" w:cs="Times New Roman" w:ascii="Times New Roman" w:hAnsi="Times New Roman"/>
          <w:sz w:val="24"/>
          <w:szCs w:val="24"/>
          <w:lang w:val="kk-KZ" w:eastAsia="en-US"/>
        </w:rPr>
        <w:t>Фонетика-фонематикалық сөйлеудің бұзылысы кезіндегі мектепке дейінгі жастағы балаларды түзету тәрбиелеу міндеттері (Г.А. Каш, Т.В. Филичев, Г.В. Чиркин). Бастауыш мектеп жасындағы балаларда фонетикалық-фонемалық дамымауды түзетудің негізгі бағыттары (Н.Н. Никашина, А.В. Ястребов).</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Фонематикалық қабылдау және дыбыс шығаратын бұзылуларды жоюдың жетекші принципі ретінде артикуляциялық моториканы дамыту бойынша жұмыс. Дыбыстарды шығаруға барлық анализаторларды максималды пайдалану. Дыбыстарды талдау кезеңдері.</w:t>
      </w:r>
    </w:p>
    <w:p>
      <w:pPr>
        <w:pStyle w:val="Normal"/>
        <w:spacing w:lineRule="auto" w:line="240" w:before="0" w:after="0"/>
        <w:ind w:firstLine="709"/>
        <w:contextualSpacing/>
        <w:jc w:val="both"/>
        <w:rPr/>
      </w:pPr>
      <w:r>
        <w:rPr>
          <w:rFonts w:eastAsia="Calibri" w:cs="Times New Roman" w:ascii="Times New Roman" w:hAnsi="Times New Roman"/>
          <w:b/>
          <w:sz w:val="24"/>
          <w:szCs w:val="24"/>
          <w:lang w:val="kk-KZ" w:eastAsia="en-US"/>
        </w:rPr>
        <w:t>14. Сөйлеу тілінің фонетикалық-фонематикалық дамымауы.</w:t>
      </w:r>
      <w:r>
        <w:rPr>
          <w:rFonts w:eastAsia="Calibri" w:cs="Times New Roman" w:ascii="Times New Roman" w:hAnsi="Times New Roman"/>
          <w:sz w:val="24"/>
          <w:szCs w:val="24"/>
          <w:lang w:val="kk-KZ" w:eastAsia="en-US"/>
        </w:rPr>
        <w:t xml:space="preserve"> СТФФ дамымауы бар балаларды оқыту және тәрбиелеу бағдарламаларын талдау. СТФФ дамымауын түзетудің негізгі бағыттары. Балалардың фонетикалық-фонемалық дамымауды жеңу бойынша логопедиялық жұмыс  бағдарламасы. Тілдің фонетикалық құрылымын меңгеру, фонемалық көріністі қарқынды дамыту, жазу мен оқудың қарапайым дағдыларын игеруге дайындық.</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5. Жалпы сөйлеу тілі дамымауының I деңгейіндегі  логопедиялық жұмыстың бағыттары, мазмұны мен әдістері. </w:t>
      </w:r>
      <w:r>
        <w:rPr>
          <w:rFonts w:eastAsia="Calibri" w:cs="Times New Roman" w:ascii="Times New Roman" w:hAnsi="Times New Roman"/>
          <w:sz w:val="24"/>
          <w:szCs w:val="24"/>
          <w:lang w:val="kk-KZ" w:eastAsia="en-US"/>
        </w:rPr>
        <w:t>Жалпы сөйлеу тілі дамымауының бірінші деңгейіндегі мектеп жасына дейінгі балалардың психологиялық-педагогикалық ерекшеліктері. Балалармен логопедиялық жұмыс (ЖСТД деңгейінің 1-ші деңгейі). Бағдарламаның әр кезеңінің мақсаттары мен міндеттері. ЖСТД (алалия) кезінде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6. Жалпы сөйлеу тілі дамымауының II деңгейіндегі  логопедиялық жұмыстың бағыттары, мазмұны мен әдістері. </w:t>
      </w:r>
      <w:r>
        <w:rPr>
          <w:rFonts w:eastAsia="Calibri" w:cs="Times New Roman" w:ascii="Times New Roman" w:hAnsi="Times New Roman"/>
          <w:sz w:val="24"/>
          <w:szCs w:val="24"/>
          <w:lang w:val="kk-KZ" w:eastAsia="en-US"/>
        </w:rPr>
        <w:t>Жалпы сөйлеу тілінің  дамымауының  екінші деңгейіндегі мектепке дейінгі балалардың психологиялық-педагогикалық ерекшеліктері. Балалармен логопедиялық жұмыс (ЖСТД  екінші деңгейі). Бағдарламаның әр кезеңінің мақсаттары мен міндеттері. Алалиядағы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7. Жалпы сөйлеу тілі дамымауының III деңгейіндегі  логопедиялық жұмыстың бағыттары, мазмұны мен әдістері. </w:t>
      </w:r>
      <w:r>
        <w:rPr>
          <w:rFonts w:eastAsia="Calibri" w:cs="Times New Roman" w:ascii="Times New Roman" w:hAnsi="Times New Roman"/>
          <w:sz w:val="24"/>
          <w:szCs w:val="24"/>
          <w:lang w:val="kk-KZ" w:eastAsia="en-US"/>
        </w:rPr>
        <w:t>Жалпы сөйлеу тілінің дамымауының  үшінші деңгейіндегі мектепке дейінгі балалардың психологиялық-педагогикалық ерекшеліктері. Балалармен логопедиялық жұмыс ( ЖСТД үшінші деңгейі). Бағдарламаның әр кезеңінің мақсаттары мен міндеттері. Алалия кезіндегі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8. Мектепке дейінгі арнайы мекемелелердегі логопедиялық жұмыстың бағыттары. </w:t>
      </w:r>
      <w:r>
        <w:rPr>
          <w:rFonts w:eastAsia="Calibri" w:cs="Times New Roman" w:ascii="Times New Roman" w:hAnsi="Times New Roman"/>
          <w:sz w:val="24"/>
          <w:szCs w:val="24"/>
          <w:lang w:val="kk-KZ" w:eastAsia="en-US"/>
        </w:rPr>
        <w:t>Мектепке дейінгі арнайы мекемедегі  сөйлеу тілін дамыту бойынша жұмыстың міндеттері мен мазмұны. Сөйлеу тілін дамыту бойынша жұмысты ұйымдастырудың формалары мен құралдары.</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Түрлі жастағы топтарда сөйлеу тілін дамыту бойынша жұмысты ұйымдастыру ерекшелікт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9. Жалпы тіл кемістігі бар балаларды  сауаттылыққа оқытудың негізгі кезеңдері мен әдістері, ерекшелігі. </w:t>
      </w:r>
      <w:r>
        <w:rPr>
          <w:rFonts w:eastAsia="Calibri" w:cs="Times New Roman" w:ascii="Times New Roman" w:hAnsi="Times New Roman"/>
          <w:sz w:val="24"/>
          <w:szCs w:val="24"/>
          <w:lang w:val="kk-KZ" w:eastAsia="en-US"/>
        </w:rPr>
        <w:t>Моторлы алалияның жалпы сөйлеу тілінің дамымауы  екінші деңгейіндегі мектепке дейінгі балалардың психолого-педагогикалық ерекшеліктері (сензитивтік, сөздік  негативизм, сенімсіздік және т.б.) ойын ерекшеліктері және оқу әрекеті. Моторлы  алалия кезіндегі ақаудың құрылымы. Сөйлеу және ақау құрылымындағы  сөйлеу көріністері. Алалиядағы сөйлеу тілінің әртүрлі бұзылыстарының тууы. Алалия жалпы гипоплазия ретінде. Алалия кезінде тілдік операцияларды (сөйлеу белсенділігін) бұзу. Моторлы алалиядағы сөйлеудің коммуникативтік функциясының ерекшелігі. Алалиядағы сөйлеу функциялары мен сөйлеу құралдарының даму динамикасы. Сөйлеу тілі дамымауының баланың жалпы дамуына әрекетіне әс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0. Моторлы алал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ЖСТД 1-деңгейіндегі (моторлы алалия) логопедиялық жұмыстың  әдісі. Ұқсас жағдайлардағы дифференциалды диагностика (естімеу, балалар аутизмі, олигофрения). Сөйлемейтін баланың дифференциалды диагностикасы. Түзету жұмыстарының дайындық кезеңінің маңыздылығы мен ерекшеліктері. Сөйлемейтін балалармен логопедиялық жұмыс (ЖСТД 1-ші деңгей). Бағдарламаның әр кезеңінің мақсаттары мен тапсырмасы. Алалиядағы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1. Сенсорлы алал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Сенсорлы алалия кезіндегі  логопедиялық жұмыстың әдістемесі.</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Балалармен логопедиялық жұмыс (сенсорлы алалия) 1-ші деңгей. Бағдарламаның әр кезеңінің мақсаттары мен міндеттері. Сенсорлы алалия кезіндегі ерікті көңіл-күйді, фонемалық қабылдауды қалыптастыру. Сенсорлық алалиямен сабақтарды жоспарлау және ұйымдастыру. Сөйлеу дыбыстарының және сөздік  емес гноздардың және праксис дыбыстарының акустикалық саралауын дамыту Жылдық  және күнделікті сабақ жоспарларына қойылатын талаптар.Мәнерлеп және әсерлі сөйлеуді дамыту.</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2. Афференттік моторлы афаз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Түзету жұмыстарының әдістері. Артикуляциялық аппарат апраксиясы. Артикуляциялық аппарат апраксиясын бастапқы кезеңде жою әдістері. Қайта қалпына келтіру сатысында артикуляторлық аппараттың апраксиясын жеңу әдістері. Афазиялардың осы түрінде фонемалық естудің аграрлық, алексиялық, акалькулиялық және қайталама бұзылыстарын жеңу әдістері. Сол жақтағы  аффирленген қозғалмалы афазия. Оң жақ жартышардың психикалық функциялары. Сол жақ жартышарының психикалық функциялары; «қол» / солақай мәселесі. Афазияның осы түрінде сөйлеуді қалпына келтіру бағдарламалар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3. Эфферентті қозғалыстағы афаз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Белсенді моторлы афазиялардың белгілері. Эффентті моторлы афазияның нұсқалары. Ерте және қалдық кезеңдерінде сөзді қалпына келтіру, сөздің және сөйлемнің сынған құрылымын қалпына келтіру әдісі. Аграфия, алексиялық және әсерлі грамматизмді моторлы афазиямен жеңу. Сол жақты афферентті қозғалмалы афазиясы. Афазияның осы түрімен сөйлеуді қалпына келтіру бағдарламалар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4. Жазу  бұзылысын жоюдың тәсілдері мен алдын-алу әдістері. </w:t>
      </w:r>
      <w:r>
        <w:rPr>
          <w:rFonts w:eastAsia="Calibri" w:cs="Times New Roman" w:ascii="Times New Roman" w:hAnsi="Times New Roman"/>
          <w:sz w:val="24"/>
          <w:szCs w:val="24"/>
          <w:lang w:val="kk-KZ" w:eastAsia="en-US"/>
        </w:rPr>
        <w:t>Интеллектісі бұзылған оқушылардың оптикалық  жазылуының бұзылуын түзету және алдын-алу. Интеллектісі бұзылған оқушыларға арналған жазудың бұзылу ерекшелігі. И.Н. Садовникова, Р.И. Лалаева, Л.Г.Парамонова, В.И.Городилова, А.Н. Корнеева, О.В. Елецкая және басқалар жазбаша сөйлеудің бұзылу мәселесі бойынша зерттеулері. Негізсіз базалық компоненттер. Оптикалық дисграфияны түзетудегі логопедиялық жұмыстың негізгі принциптері. Графикалық-моторлы бағдарламаны іске асыру бойынша жұмыстың негізгі бағыттар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5. Дислексия кезіндегі логопедиялық жұмыс жүйесі. </w:t>
      </w:r>
      <w:r>
        <w:rPr>
          <w:rFonts w:eastAsia="Calibri" w:cs="Times New Roman" w:ascii="Times New Roman" w:hAnsi="Times New Roman"/>
          <w:sz w:val="24"/>
          <w:szCs w:val="24"/>
          <w:lang w:val="kk-KZ" w:eastAsia="en-US"/>
        </w:rPr>
        <w:t>Жою бойынша түзету жұмыстарының кезеңдері. ЖСТД  4-сынып оқушылары бар балалардың жазылуының және оқуының бұзылуы. Бірінші және екінші сыныптағы оқушылар топтарының сипаттамасы. Жазу мен оқудың бұзылуын  түзетудегі логопедиялық жұмыстың негізгі принциптері. Жазу мен оқуды жеңу бойынша жұмыстың негізгі бағыттары. Бірінші және екінші сыныптағы оқушылар тобымен жұмыс істеу кезеңд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6. Балалардың  тұтығуының кешенді әдісі.  </w:t>
      </w:r>
      <w:r>
        <w:rPr>
          <w:rFonts w:eastAsia="Calibri" w:cs="Times New Roman" w:ascii="Times New Roman" w:hAnsi="Times New Roman"/>
          <w:sz w:val="24"/>
          <w:szCs w:val="24"/>
          <w:lang w:val="kk-KZ" w:eastAsia="en-US"/>
        </w:rPr>
        <w:t>Балалардың тұтығуын түзетудің  кешенді әдісі. Мектепке дейінгі жастағы күндізгі күтім ауруханалары, емхана  мен арнайы мектепке дейінгі мекемелердегі   топтар. Күн тәртібін ұйымдастыру. «Сақтаушы» тәртібінің тұжырымдамасы (Н.Власова). Медициналық шаралар. Логопедиялық жұмыс. Логопедиялық жұмыста психотерапиялық және тәрбиелік сәттер. Мектеп жасына дейінгі балаларда тұтығуды жоюдағы ойын әрекеті (Г.А. Волкова техникас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7. Түзету-логопедиялық сабақты  ұйымдастыруда баланың жетекші әрекетін есепке алу. </w:t>
      </w:r>
      <w:r>
        <w:rPr>
          <w:rFonts w:eastAsia="Calibri" w:cs="Times New Roman" w:ascii="Times New Roman" w:hAnsi="Times New Roman"/>
          <w:sz w:val="24"/>
          <w:szCs w:val="24"/>
          <w:lang w:val="kk-KZ" w:eastAsia="en-US"/>
        </w:rPr>
        <w:t> Мектепке дейінгі ЖСТД бар балалардың (сезімталдығы, сөйлеу теріс тұспалдануы, уайым-қайғы, өзін-өзі күту және т.б.) психологиялық-педагогикалық ерекшеліктері. Ойын және оқу әрекеттерінің ерекшеліктері, құрбы-құрдастар мен ересектермен қарым-қатынас ерекшелікт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28. Логопедиялық  ритмиканың  міндеттері мен мазмұны.</w:t>
      </w:r>
      <w:r>
        <w:rPr>
          <w:rFonts w:eastAsia="Calibri" w:cs="Times New Roman" w:ascii="Times New Roman" w:hAnsi="Times New Roman"/>
          <w:sz w:val="24"/>
          <w:szCs w:val="24"/>
          <w:lang w:val="kk-KZ" w:eastAsia="en-US"/>
        </w:rPr>
        <w:t>Түрлі тіл кемістігі бар балалармен кешенді түзету жұмыстар жүйесінде логопедиялық ритмиканың  міндеттері мен мазмұны. Тіл кемістігінің құрылымын ескере отырып, дифференциалды келу арқылы логоритмикалық сабақтарды жүргізуфмдік зерттеулер жүргізудегі сараланған тәсіл.</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9. Қазақстандағы  логопедиялық көмекті ұйымдастыру жүйесі. </w:t>
      </w:r>
      <w:r>
        <w:rPr>
          <w:rFonts w:eastAsia="Calibri" w:cs="Times New Roman" w:ascii="Times New Roman" w:hAnsi="Times New Roman"/>
          <w:sz w:val="24"/>
          <w:szCs w:val="24"/>
          <w:lang w:val="kk-KZ" w:eastAsia="en-US"/>
        </w:rPr>
        <w:t>Нормативтік құқықтық база. Қазақстандағы логопедиялық жұмысты  ұйымдастыру. тіл кемістігі бар балаларға арналған арнайы мекемелердің жүйесі. Тіл кемістігі бар балаларға арналған мектепке дейінгі мекемелер мен топтар. Жалпы мектепке дейінгі білім беру мекемесі, мектепке дейінгі логопед орталығы. Ауыр тіл кемістігі бар балаларға арналған мектептер. Жалпы білім беретін мектептердегі логопедиялық пункттер. Түзету-диагностикалық оңалту орталықтары. Денсаулық сақтау жүйесінде сөйлеу терапиясы; бала денсаулығын ауруханаларда логопедтің зерттеуі, сөйлеу тілі кешеуілдееген балаларға арналған мамандандырылған  бөбекжай және мамандандырылған балалар үйінің, балалар психоневрологиялық шипажайында, сөйлеу патологиясы орталықтарында көмек көрсету.</w:t>
      </w:r>
    </w:p>
    <w:p>
      <w:pPr>
        <w:pStyle w:val="Normal"/>
        <w:spacing w:lineRule="auto" w:line="240" w:before="0" w:after="0"/>
        <w:ind w:firstLine="709"/>
        <w:contextualSpacing/>
        <w:jc w:val="both"/>
        <w:rPr/>
      </w:pPr>
      <w:r>
        <w:rPr>
          <w:rFonts w:eastAsia="Calibri" w:cs="Times New Roman" w:ascii="Times New Roman" w:hAnsi="Times New Roman"/>
          <w:b/>
          <w:sz w:val="24"/>
          <w:szCs w:val="24"/>
          <w:lang w:val="kk-KZ" w:eastAsia="en-US"/>
        </w:rPr>
        <w:t>30. Тіл кемістіктерін ерте диагностикалау және алдын-алу мәселелері.</w:t>
      </w:r>
      <w:r>
        <w:rPr>
          <w:rFonts w:eastAsia="Calibri" w:cs="Times New Roman" w:ascii="Times New Roman" w:hAnsi="Times New Roman"/>
          <w:sz w:val="24"/>
          <w:szCs w:val="24"/>
          <w:lang w:val="kk-KZ" w:eastAsia="en-US"/>
        </w:rPr>
        <w:t xml:space="preserve"> Ерте диагностикалау, сөйлеу бұзылыстарын алдын-алу және уақытылы түзету мәселесінің өзектілігі. Ерте жастағы сөйлеуді  кейінге қалдыру себептері (ішкі патология, туудың жарақаттануы, тұқым қуалайтын факторлар, қолайсыз әлеуметтік жағдайлар). Балалардың сөйлеу тілінің қалыпты даму кезеңдері. Ерте балалық шақ кезіндегі балалардағы сөйлеу бұзылыстарының алдын алу бойынша түзету жұмыстарының негізгі бағыттары.</w:t>
      </w:r>
    </w:p>
    <w:p>
      <w:pPr>
        <w:pStyle w:val="Normal"/>
        <w:spacing w:lineRule="auto" w:line="240" w:before="0" w:after="0"/>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hd w:fill="FFFFFF" w:val="clear"/>
        <w:spacing w:lineRule="auto" w:line="240" w:before="0" w:after="0"/>
        <w:contextualSpacing/>
        <w:jc w:val="center"/>
        <w:rPr>
          <w:rFonts w:ascii="Times New Roman" w:hAnsi="Times New Roman" w:cs="Times New Roman"/>
          <w:b/>
          <w:b/>
          <w:bCs/>
          <w:lang w:val="kk-KZ"/>
        </w:rPr>
      </w:pPr>
      <w:r>
        <w:rPr>
          <w:rFonts w:cs="Times New Roman" w:ascii="Times New Roman" w:hAnsi="Times New Roman"/>
          <w:b/>
          <w:bCs/>
          <w:lang w:val="kk-KZ"/>
        </w:rPr>
        <w:t xml:space="preserve">1 модульге сұрақтар тізімі </w:t>
      </w:r>
    </w:p>
    <w:p>
      <w:pPr>
        <w:pStyle w:val="Normal"/>
        <w:shd w:fill="FFFFFF" w:val="clear"/>
        <w:spacing w:lineRule="auto" w:line="240" w:before="0" w:after="0"/>
        <w:contextualSpacing/>
        <w:jc w:val="center"/>
        <w:rPr/>
      </w:pPr>
      <w:r>
        <w:rPr>
          <w:rFonts w:cs="Times New Roman" w:ascii="Times New Roman" w:hAnsi="Times New Roman"/>
          <w:b/>
          <w:bCs/>
          <w:sz w:val="24"/>
          <w:szCs w:val="24"/>
          <w:lang w:val="kk-KZ" w:eastAsia="en-US"/>
        </w:rPr>
        <w:t xml:space="preserve">            </w:t>
      </w:r>
      <w:r>
        <w:rPr>
          <w:rFonts w:cs="Times New Roman" w:ascii="Times New Roman" w:hAnsi="Times New Roman"/>
          <w:b/>
          <w:bCs/>
          <w:sz w:val="24"/>
          <w:szCs w:val="24"/>
          <w:lang w:val="kk-KZ" w:eastAsia="en-US"/>
        </w:rPr>
        <w:t>«</w:t>
      </w:r>
      <w:r>
        <w:rPr>
          <w:rFonts w:cs="Times New Roman" w:ascii="Times New Roman" w:hAnsi="Times New Roman"/>
          <w:b/>
          <w:sz w:val="24"/>
          <w:szCs w:val="24"/>
          <w:lang w:val="kk-KZ" w:eastAsia="en-US"/>
        </w:rPr>
        <w:t>Логопедия негіздері</w:t>
      </w:r>
      <w:r>
        <w:rPr>
          <w:rFonts w:cs="Times New Roman" w:ascii="Times New Roman" w:hAnsi="Times New Roman"/>
          <w:b/>
          <w:bCs/>
          <w:sz w:val="24"/>
          <w:szCs w:val="24"/>
          <w:lang w:val="kk-KZ" w:eastAsia="en-US"/>
        </w:rPr>
        <w:t>»</w:t>
      </w:r>
    </w:p>
    <w:p>
      <w:pPr>
        <w:pStyle w:val="Normal"/>
        <w:shd w:fill="FFFFFF" w:val="clear"/>
        <w:spacing w:lineRule="auto" w:line="240" w:before="0" w:after="0"/>
        <w:ind w:left="720" w:hanging="0"/>
        <w:contextualSpacing/>
        <w:jc w:val="center"/>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Normal"/>
        <w:numPr>
          <w:ilvl w:val="0"/>
          <w:numId w:val="7"/>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огопедияның мақсаты, міндеті, пәні және нысаны.</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огопедияның әдіснамалық негіздері, принциптері және әдістері. Логопедияның  философиялық,  методологиялық негіздер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Қазіргі заманғы логопедияның өзекті мәселелері. </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йлеу тілі бұзылыстарының этиологиясы.</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Онтогенезде сөйлеу тілінің даму заңдылықтары.</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 кемістігінің топтастырылуы.</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іл кемістігінің клиникалық – педагогикалық классификациясы. </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іл кемістігінің психологиялық – педагогикалық классификациясы. </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Кешенді логопедиялық тексеруге жүйелілік келу.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 кемістігінің талдаудағы негізгі принциптер.</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 кемістігінің кезінде туындайтын экзогенді – органикалық факторларға  түсінік</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іл кемістігінің құрылымын талдау.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огопедиялық әсер етудің аранайы принциптері мен  әдістері.</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лалия. Шығу себептері. Дислалияң  негізгі формалары. Дислалия анықамас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лалия кезіндегі дыбыс айтудың бұзылуының жалпы сипаттамас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ртикуляциялық аппараттың құрылымының бұзылуы.</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зартрия. Анықтамасы, этиопатогенетикалық механизмі, дизартрия кезіндегі дефектінің құрылым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изартрия классификациясының әртүрлі критерийлері. О.В.Правдинаның классификациясы. Дизартрия түрлері.</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Балалар церебральды параличі кезіндегі сөйлеу тілінің бұзылу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Ринолалия. Пайда болу себептері, механизмдері, түрлері.</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ұтығу: этиологиясы, тұтығу симптоматикасы. Тұтығудың негізгі түрлерінің сипаттамас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ауыстың бұзылуы. Себебі, механизмі, дауыс бұзылуының жіктелуі. Дауыс бұзылуының алдын алу.</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ауыс бұзылуының алдын алудың алғашқы жұмыстары. Дауыс бұзылудың жалпы сипаттамалар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Сөйлеу тілінің ырғақтылығы мен жылдамдығының бұзылуы. Анықтамасы, жіктеліуі, механизмі мен жіктелу әдіст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Алалия. Анықтамасы, себептері, бұзылу механизмі. Негізгі түрлеріне сипаттама.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eastAsia="en-US"/>
        </w:rPr>
        <w:t xml:space="preserve">Афазия. Анықтамасы, себептері. Афазияның  түрл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графия. Анықтамасы, себептері, бұзылу механизмдері. Дисграфия түрл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лексия. Анықтамасы, себептері, механизмдері. Дислексия түрлерінің әртүрлі критерийл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Жалпы сөйлеу тілінің дамымау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йлеу тілінің фонетико – фонематикалық бұзылулары. Кемістік құрылымы.</w:t>
      </w:r>
    </w:p>
    <w:p>
      <w:pPr>
        <w:pStyle w:val="Normal"/>
        <w:spacing w:lineRule="auto" w:line="240" w:before="0" w:after="0"/>
        <w:ind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spacing w:lineRule="auto" w:line="240" w:before="0" w:after="0"/>
        <w:contextualSpacing/>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5"/>
        <w:shd w:fill="FFFFFF" w:val="clear"/>
        <w:spacing w:lineRule="auto" w:line="240" w:before="0" w:after="0"/>
        <w:contextualSpacing/>
        <w:jc w:val="center"/>
        <w:rPr>
          <w:rFonts w:ascii="Times New Roman" w:hAnsi="Times New Roman" w:cs="Times New Roman"/>
          <w:b/>
          <w:b/>
          <w:bCs/>
          <w:lang w:val="kk-KZ"/>
        </w:rPr>
      </w:pPr>
      <w:r>
        <w:rPr>
          <w:rFonts w:cs="Times New Roman" w:ascii="Times New Roman" w:hAnsi="Times New Roman"/>
          <w:b/>
          <w:bCs/>
          <w:lang w:val="kk-KZ"/>
        </w:rPr>
        <w:t xml:space="preserve">2 модульге сұрақтар тізімі </w:t>
      </w:r>
    </w:p>
    <w:p>
      <w:pPr>
        <w:pStyle w:val="Normal"/>
        <w:spacing w:lineRule="auto" w:line="240" w:before="0" w:after="0"/>
        <w:ind w:left="1080" w:hanging="0"/>
        <w:contextualSpacing/>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 xml:space="preserve"> </w:t>
      </w:r>
      <w:r>
        <w:rPr>
          <w:rFonts w:cs="Times New Roman" w:ascii="Times New Roman" w:hAnsi="Times New Roman"/>
          <w:b/>
          <w:sz w:val="24"/>
          <w:szCs w:val="24"/>
          <w:lang w:val="kk-KZ" w:eastAsia="en-US"/>
        </w:rPr>
        <w:t>«Мамандану»</w:t>
      </w:r>
    </w:p>
    <w:p>
      <w:pPr>
        <w:pStyle w:val="Normal"/>
        <w:numPr>
          <w:ilvl w:val="0"/>
          <w:numId w:val="3"/>
        </w:numPr>
        <w:tabs>
          <w:tab w:val="clear" w:pos="708"/>
          <w:tab w:val="left" w:pos="993" w:leader="none"/>
        </w:tabs>
        <w:spacing w:lineRule="auto" w:line="240" w:before="0" w:after="0"/>
        <w:ind w:left="0" w:firstLine="709"/>
        <w:contextualSpacing/>
        <w:jc w:val="both"/>
        <w:rPr/>
      </w:pPr>
      <w:r>
        <w:rPr>
          <w:rFonts w:eastAsia="Calibri" w:cs="Times New Roman" w:ascii="Times New Roman" w:hAnsi="Times New Roman"/>
          <w:sz w:val="24"/>
          <w:szCs w:val="24"/>
          <w:lang w:val="kk-KZ" w:eastAsia="en-US"/>
        </w:rPr>
        <w:t>Психологиялық-педагогикалық диагностиканың принциптері мен әдістері.</w:t>
      </w:r>
      <w:r>
        <w:rPr>
          <w:sz w:val="24"/>
          <w:szCs w:val="24"/>
          <w:lang w:val="kk-KZ" w:eastAsia="en-US"/>
        </w:rPr>
        <w:t xml:space="preserve"> </w:t>
      </w:r>
      <w:r>
        <w:rPr>
          <w:rFonts w:cs="Times New Roman" w:ascii="Times New Roman" w:hAnsi="Times New Roman"/>
          <w:sz w:val="24"/>
          <w:szCs w:val="24"/>
          <w:lang w:val="kk-KZ" w:eastAsia="en-US"/>
        </w:rPr>
        <w:t>Тіл кемістігі</w:t>
      </w:r>
      <w:r>
        <w:rPr>
          <w:rFonts w:eastAsia="Calibri" w:cs="Times New Roman" w:ascii="Times New Roman" w:hAnsi="Times New Roman"/>
          <w:sz w:val="24"/>
          <w:szCs w:val="24"/>
          <w:lang w:val="kk-KZ" w:eastAsia="en-US"/>
        </w:rPr>
        <w:t xml:space="preserve"> бар балаларды арнайы мекемелерге жинақтау.</w:t>
      </w:r>
    </w:p>
    <w:p>
      <w:pPr>
        <w:pStyle w:val="Normal"/>
        <w:numPr>
          <w:ilvl w:val="0"/>
          <w:numId w:val="3"/>
        </w:numPr>
        <w:tabs>
          <w:tab w:val="clear" w:pos="708"/>
          <w:tab w:val="left" w:pos="993" w:leader="none"/>
        </w:tabs>
        <w:spacing w:lineRule="auto" w:line="240" w:before="0" w:after="0"/>
        <w:ind w:left="0" w:firstLine="72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Дыбыс айту кемшіліктерін түзетудегі логопедиялық жұмыстың негізгі кезеңдері және  әдісі.</w:t>
      </w:r>
    </w:p>
    <w:p>
      <w:pPr>
        <w:pStyle w:val="Normal"/>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kk-KZ" w:eastAsia="en-US"/>
        </w:rPr>
        <w:t>Тіл кемістігін</w:t>
      </w:r>
      <w:r>
        <w:rPr>
          <w:rFonts w:eastAsia="Calibri" w:cs="Times New Roman" w:ascii="Times New Roman" w:hAnsi="Times New Roman"/>
          <w:sz w:val="24"/>
          <w:szCs w:val="24"/>
          <w:lang w:val="kk-KZ" w:eastAsia="en-US"/>
        </w:rPr>
        <w:t xml:space="preserve"> диагностикалау және түзетуде кешенді медициналық-психологиялық-педагогикалық тәсілдерді ұйымдастыру.</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Логопедиялық тексеру ұйымдары. Логопедиялық тексеру кезеңдері. Логопедиялық қорытынды.</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Ринолалия кезіндегі операцияға дейінгі жұмыстың принциптері мен бағыттары.</w:t>
      </w:r>
    </w:p>
    <w:p>
      <w:pPr>
        <w:pStyle w:val="Normal"/>
        <w:numPr>
          <w:ilvl w:val="0"/>
          <w:numId w:val="3"/>
        </w:numPr>
        <w:tabs>
          <w:tab w:val="clear" w:pos="708"/>
          <w:tab w:val="left" w:pos="993" w:leader="none"/>
        </w:tabs>
        <w:spacing w:lineRule="auto" w:line="240" w:before="0" w:after="0"/>
        <w:ind w:left="0" w:firstLine="709"/>
        <w:contextualSpacing/>
        <w:jc w:val="both"/>
        <w:rPr/>
      </w:pPr>
      <w:r>
        <w:rPr>
          <w:rFonts w:eastAsia="Calibri" w:cs="Times New Roman" w:ascii="Times New Roman" w:hAnsi="Times New Roman"/>
          <w:sz w:val="24"/>
          <w:szCs w:val="24"/>
          <w:lang w:val="kk-KZ" w:eastAsia="en-US"/>
        </w:rPr>
        <w:t xml:space="preserve">Ринолалия кезіндегі операциядан кейінгі жұмыстың </w:t>
      </w:r>
      <w:r>
        <w:rPr>
          <w:rFonts w:cs="Times New Roman" w:ascii="Times New Roman" w:hAnsi="Times New Roman"/>
          <w:sz w:val="24"/>
          <w:szCs w:val="24"/>
          <w:lang w:val="kk-KZ" w:eastAsia="en-US"/>
        </w:rPr>
        <w:t>принциптері мен бағыттары.</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Дизартрия кезіндегі   түзету-логопедиялық жұмыстың принциптері, міндеттері мен әдістері.</w:t>
      </w:r>
    </w:p>
    <w:p>
      <w:pPr>
        <w:pStyle w:val="Normal"/>
        <w:numPr>
          <w:ilvl w:val="0"/>
          <w:numId w:val="3"/>
        </w:numPr>
        <w:tabs>
          <w:tab w:val="clear" w:pos="708"/>
          <w:tab w:val="left" w:pos="993" w:leader="none"/>
        </w:tabs>
        <w:spacing w:lineRule="auto" w:line="240" w:before="0" w:after="0"/>
        <w:ind w:left="0" w:firstLine="72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Ми қыртысы дизартриясы кезіндегі түзету-педагогикалық жұмыс жүйесі.</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Церебралды сал ауруы бар  балалармен түзету-педагогикалық жұмыстың ерекшеліг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Дауыстың бұзылуы кезіндегі логопедиялық жұмыстың әдістемес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Тұтығуды психологиялық-педагогикалық кешенді  оңалтудың бағыттары мен міндет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Тұтығуды жою кезіндегі заманауи әдістерді талдау.</w:t>
      </w:r>
    </w:p>
    <w:p>
      <w:pPr>
        <w:pStyle w:val="Normal"/>
        <w:numPr>
          <w:ilvl w:val="0"/>
          <w:numId w:val="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Арнайы мектепке дейінгі мекемелерде сөйлеу тілінің фонетикалық-фонематикалық </w:t>
      </w:r>
      <w:r>
        <w:rPr>
          <w:rFonts w:eastAsia="Calibri"/>
          <w:sz w:val="24"/>
          <w:szCs w:val="24"/>
          <w:lang w:val="kk-KZ" w:eastAsia="en-US"/>
        </w:rPr>
        <w:t xml:space="preserve"> </w:t>
      </w:r>
      <w:r>
        <w:rPr>
          <w:rFonts w:eastAsia="Calibri" w:cs="Times New Roman" w:ascii="Times New Roman" w:hAnsi="Times New Roman"/>
          <w:sz w:val="24"/>
          <w:szCs w:val="24"/>
          <w:lang w:val="kk-KZ" w:eastAsia="en-US"/>
        </w:rPr>
        <w:t>бұзылысы кезіндегі логопедиялық жұмыстың бағыттары, мазмұны мен әдістер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Сөйлеу  тілінің фонетикалық-фонематикалық дамымауы. СТФФ дамымауы бар балаларды оқыту және тәрбиелеу бағдарламаларын талдау.</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Жалпы тіл кемістігінің I деңгейіндегі  логопедиялық жұмыстың бағыттары, мазмұны мен әдістері.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Жалпы тіл кемістігінің  II деңгейіндегі  логопедиялық жұмыстың бағыттары, мазмұны мен әдістері.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Жалпы тіл кемістігінің III деңгейіндегі  логопедиялық жұмыстың бағыттары, мазмұны мен әдістері.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Мектепке дейінгі арнайы мекемелердегі логопедиялық жұмыстың бағыттар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Жалпы тіл кемістігі бар балаларды  сауат ашудың негізгі кезеңдері мен әдістері, ерекшеліг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Моторлы алал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Сенсорлы алал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Афференттік моторлы афаз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Эфферентті қозғалыстағы афаз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Жазу  бұзылысын жоюдың тәсілдері мен алдын-алу әдістер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Дислексия кезіндегі логопедиялық жұмыс жүйес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 xml:space="preserve">Балалардың  тұтығуын түзетудің кешенді әдісі.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Түзету-логопедиялық сабақты  ұйымдастыруда баланың жетекші әрекетін есепке алу.</w:t>
      </w:r>
      <w:r>
        <w:rPr>
          <w:sz w:val="24"/>
          <w:szCs w:val="24"/>
          <w:lang w:val="kk-KZ" w:eastAsia="en-US"/>
        </w:rPr>
        <w:t xml:space="preserve">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Логопедиялық  ритмиканың  міндетт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 xml:space="preserve">Қазақстандағы  логопедиялық көмекті ұйымдастыру жүйесі (тіл кемістігі түрін және жас ерекшелігін ескеру).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Тіл кемістіктерін ерте диагностикалау және алдын-алу мәселелері.</w:t>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Style15"/>
        <w:shd w:fill="FFFFFF" w:val="clear"/>
        <w:spacing w:lineRule="auto" w:line="240" w:before="0" w:after="0"/>
        <w:ind w:left="1080" w:hanging="0"/>
        <w:contextualSpacing/>
        <w:jc w:val="center"/>
        <w:rPr>
          <w:rFonts w:ascii="Times New Roman" w:hAnsi="Times New Roman" w:cs="Times New Roman"/>
          <w:b/>
          <w:b/>
          <w:bCs/>
          <w:lang w:val="kk-KZ"/>
        </w:rPr>
      </w:pPr>
      <w:r>
        <w:rPr>
          <w:rFonts w:cs="Times New Roman" w:ascii="Times New Roman" w:hAnsi="Times New Roman"/>
          <w:b/>
          <w:bCs/>
          <w:lang w:val="kk-KZ"/>
        </w:rPr>
        <w:t>3  модульге сұрақтар тізімі</w:t>
      </w:r>
    </w:p>
    <w:p>
      <w:pPr>
        <w:pStyle w:val="Normal"/>
        <w:spacing w:lineRule="auto" w:line="240" w:before="0" w:after="0"/>
        <w:ind w:left="1080" w:hanging="0"/>
        <w:contextualSpacing/>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Логопедиялық түзету жұмыстары»</w:t>
      </w:r>
    </w:p>
    <w:p>
      <w:pPr>
        <w:pStyle w:val="Normal"/>
        <w:spacing w:lineRule="auto" w:line="240" w:before="0" w:after="0"/>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Фонемиялық есту, фонемалық қабылдау функцияларын тексер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алпы, ұсақ, артикуляторлық моториканы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здің дыбыстық құрылымын сарапта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здіктерді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йлеу тілінің грамматикалық құрылымын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Байланыстырып сөйлеуді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Ысқырық дыбыстарды (с, з) қалыптастыр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Ызың дыбыстарды (ш, ж, щ) қалыптастыр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фрикат дыбысты (ц)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фрикат дыбысты (ч)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арты дыбыстарын (к, г)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 л`) дыбыстарының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й) дыбысын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р, р`) дыбыстарын қалыптастыру технологиялар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ауысты және дауыссыз дыбыстарды айту кезіндегі кемістіктерді түзетудің логопедиялық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Қатаң және ұяң дауыссыз дыбыстарды айту кезіндегі кемістіктерді түзетудің логопедиялық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иартрия кезіндегі логопедиялық массаж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VIII типтегі арнайы (түзету) білім беру ұйымында логопедиялық жұмыс.</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Балалар церебральды сал ауруы кезіндегі логопедиялық жұмыс.</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ектеп логопунктіңде  логопедтің жұмысын ұйымдастыр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Тіл кемістігі  бар балаларға арналған арнайы (түзету) мекемелерде логопедтің қызметін реттейтін нормативтік құжаттарды талда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ұғалім-логопед  жұмысының бағыттар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Жалпы білім беретін мектепте логопедтің негізгі міндеттері.</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Зиятында ауытқуы бар мектеп жасына дейінгі балалармен логопедтің жұмысын ұйымдастыр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ектепке дейінгі жастағы зиятында ауытқуы балалармен түзету жұмыстарының бағыттар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ектепке дейінгі мекемедегі логопедтің жұмысын ұйымдастыр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Психологиялық-медициналық-педагогикалық кеңестегі логопедтің әрекеті (ПМПК).</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Инклюзивті білім беру жүйесінде логопедтің қызметі.</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Емханадағы логопедтің жұмысын  ұйымдастыру .</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Оңалту орталығы жағдайында логопедиялық жұмыс.</w:t>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HTML1"/>
        <w:spacing w:lineRule="atLeast" w:line="0"/>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t>Ұсынылатын әдебиет тізімі:</w:t>
      </w:r>
    </w:p>
    <w:p>
      <w:pPr>
        <w:pStyle w:val="Normal"/>
        <w:shd w:fill="FFFFFF" w:val="clear"/>
        <w:spacing w:lineRule="exact" w:line="322"/>
        <w:ind w:right="2592" w:hanging="0"/>
        <w:jc w:val="center"/>
        <w:rPr>
          <w:b/>
          <w:b/>
          <w:bCs/>
          <w:i/>
          <w:i/>
          <w:spacing w:val="-1"/>
          <w:sz w:val="24"/>
          <w:szCs w:val="24"/>
          <w:lang w:val="kk-KZ"/>
        </w:rPr>
      </w:pPr>
      <w:r>
        <w:rPr>
          <w:rFonts w:cs="Times New Roman" w:ascii="Times New Roman" w:hAnsi="Times New Roman"/>
          <w:b/>
          <w:bCs/>
          <w:i/>
          <w:spacing w:val="-1"/>
          <w:sz w:val="24"/>
          <w:szCs w:val="24"/>
          <w:lang w:val="kk-KZ"/>
        </w:rPr>
        <w:t>Негізгі әдебиеттер</w:t>
      </w:r>
    </w:p>
    <w:p>
      <w:pPr>
        <w:pStyle w:val="Style15"/>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хутина, Т. В. Диагностика речевых нарушений школьников : практ. пособие / Т. В. Ахутина, Т. А. Фотекова. — 3-е изд., испр. и доп. — М. : Издательство Юрайт, 2019. — 157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рошнина, Л. В. Развитие речи и общения детей, не посещающих доу : практ. пособие для академического бакалавриата / Л. В. Ворошнина. — 2-е изд. — М. : Издательство Юрайт, 2019. — 158 с.</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рошнина, Л. В. Методика развития речи и общения детей, не посещающих доу : практ. пособие для СПО / Л. В. Ворошнина. — 2-е изд. — М. : Издательство Юрайт, 2017. — 158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арова, И. А. Логопедия: нарушения письменной речи у младших школьников : учеб. пособие для академического бакалавриата / И. А. Поварова, В. А. Гончарова. — 2-е изд. — М. : Издательство Юрайт, 2019. — 139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арова, И. А. Основы логопедии: нарушения письменной речи у младших школьников : учеб. пособие для СПО / И. А. Поварова, В. А. Гончарова. — 2-е изд. — М. : Издательство Юрайт, 2017. — 139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корский, И. А. Заикание : учеб. пособие / И. А. Сикорский, Е. Е. Шевцова. — 2-е изд. — М. : Издательство Юрайт, 2019. — 188 с.</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ловьева, Л. Г. Логопедия : учебник и практикум для СПО / Л. Г. Соловьева, Г. Н. Градова. — 2-е изд., испр. и доп. — М. : Издательство Юрайт, 2019. — 191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евцова, Е. Е. Технологии формирования интонационной стороны речи : учеб. пособие для бакалавриата и магистратуры / Е. Е. Шевцова, Л. В. Забродина. — 2-е изд., перераб. и доп. — М. : Издательство Юрайт, 2017. — 189 с. </w:t>
      </w:r>
      <w:bookmarkStart w:id="0" w:name="_GoBack"/>
      <w:bookmarkEnd w:id="0"/>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kk-KZ"/>
        </w:rPr>
        <w:t>Омирбекова К.К., Оразаева Г.С., Тулебиева Г.Н. Логопедия негіздері. Оқу құралы. Алматы. 2015. 48с.</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kk-KZ"/>
        </w:rPr>
        <w:t>Смирнова Л. Полный справочник логопеда Год:2011.</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тович В.В.Дневник учителя-логопеда ДОУ: планирование деятельности, отчетность Год: 2013</w:t>
      </w:r>
      <w:r>
        <w:rPr>
          <w:rFonts w:cs="Times New Roman" w:ascii="Times New Roman" w:hAnsi="Times New Roman"/>
          <w:sz w:val="24"/>
          <w:szCs w:val="24"/>
          <w:lang w:val="kk-KZ"/>
        </w:rPr>
        <w:t>.</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абина Г.В. Практикум по дисциплине логопедия (раздел Дизартрия) Год: 2012</w:t>
      </w:r>
      <w:r>
        <w:rPr>
          <w:rFonts w:cs="Times New Roman" w:ascii="Times New Roman" w:hAnsi="Times New Roman"/>
          <w:sz w:val="24"/>
          <w:szCs w:val="24"/>
          <w:lang w:val="kk-KZ"/>
        </w:rPr>
        <w:t>.</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kk-KZ"/>
        </w:rPr>
        <w:t>Оразаева Г.С., Коржова Г.М. Общее недоразвитие речи у детей. Учебное пособие. Алматы. 2012.</w:t>
      </w:r>
    </w:p>
    <w:p>
      <w:pPr>
        <w:pStyle w:val="Style14"/>
        <w:tabs>
          <w:tab w:val="clear" w:pos="708"/>
          <w:tab w:val="left" w:pos="1134" w:leader="none"/>
        </w:tabs>
        <w:spacing w:before="0" w:after="0"/>
        <w:ind w:firstLine="709"/>
        <w:jc w:val="both"/>
        <w:rPr>
          <w:rFonts w:ascii="Times New Roman" w:hAnsi="Times New Roman" w:cs="Times New Roman"/>
          <w:sz w:val="24"/>
          <w:szCs w:val="24"/>
          <w:lang w:val="kk-KZ"/>
        </w:rPr>
      </w:pPr>
      <w:r>
        <w:rPr>
          <w:rFonts w:cs="Times New Roman"/>
          <w:sz w:val="24"/>
          <w:szCs w:val="24"/>
          <w:lang w:val="kk-KZ"/>
        </w:rPr>
      </w:r>
    </w:p>
    <w:p>
      <w:pPr>
        <w:pStyle w:val="Style14"/>
        <w:spacing w:before="0" w:after="0"/>
        <w:ind w:firstLine="709"/>
        <w:jc w:val="center"/>
        <w:rPr>
          <w:b/>
          <w:b/>
          <w:i/>
          <w:i/>
          <w:lang w:val="kk-KZ"/>
        </w:rPr>
      </w:pPr>
      <w:r>
        <w:rPr>
          <w:b/>
          <w:i/>
          <w:lang w:val="kk-KZ"/>
        </w:rPr>
        <w:t>Қосымша әдебиеттер</w:t>
      </w:r>
    </w:p>
    <w:p>
      <w:pPr>
        <w:pStyle w:val="Style14"/>
        <w:spacing w:before="0" w:after="0"/>
        <w:rPr>
          <w:b/>
          <w:b/>
          <w:i/>
          <w:i/>
          <w:lang w:val="en-US"/>
        </w:rPr>
      </w:pPr>
      <w:r>
        <w:rPr>
          <w:b/>
          <w:i/>
          <w:lang w:val="en-US"/>
        </w:rPr>
      </w:r>
    </w:p>
    <w:p>
      <w:pPr>
        <w:pStyle w:val="Style14"/>
        <w:numPr>
          <w:ilvl w:val="3"/>
          <w:numId w:val="6"/>
        </w:numPr>
        <w:tabs>
          <w:tab w:val="clear" w:pos="708"/>
          <w:tab w:val="left" w:pos="993" w:leader="none"/>
        </w:tabs>
        <w:spacing w:before="0" w:after="0"/>
        <w:ind w:left="2880" w:hanging="2171"/>
        <w:rPr/>
      </w:pPr>
      <w:r>
        <w:rPr/>
        <w:t>Преодоление заикания у детей Чевелева Н.А. 2001 г.</w:t>
      </w:r>
    </w:p>
    <w:p>
      <w:pPr>
        <w:pStyle w:val="Style14"/>
        <w:numPr>
          <w:ilvl w:val="3"/>
          <w:numId w:val="6"/>
        </w:numPr>
        <w:tabs>
          <w:tab w:val="clear" w:pos="708"/>
          <w:tab w:val="left" w:pos="993" w:leader="none"/>
        </w:tabs>
        <w:spacing w:before="0" w:after="0"/>
        <w:ind w:left="0" w:firstLine="709"/>
        <w:jc w:val="both"/>
        <w:rPr/>
      </w:pPr>
      <w:r>
        <w:rPr/>
        <w:t>Путь к перодолению заикания Е.Н.Соловьева СПб. 2002 г.</w:t>
      </w:r>
    </w:p>
    <w:p>
      <w:pPr>
        <w:pStyle w:val="Style14"/>
        <w:numPr>
          <w:ilvl w:val="3"/>
          <w:numId w:val="6"/>
        </w:numPr>
        <w:tabs>
          <w:tab w:val="clear" w:pos="708"/>
          <w:tab w:val="left" w:pos="993" w:leader="none"/>
        </w:tabs>
        <w:spacing w:before="0" w:after="0"/>
        <w:ind w:left="0" w:firstLine="709"/>
        <w:jc w:val="both"/>
        <w:rPr/>
      </w:pPr>
      <w:r>
        <w:rPr/>
        <w:t xml:space="preserve">Логопедический массаж при дизартрии Архипова Е.Ф. М.: АСТ: Астрель; Владимир: ВКТ, 2008 г. </w:t>
      </w:r>
    </w:p>
    <w:p>
      <w:pPr>
        <w:pStyle w:val="Style14"/>
        <w:numPr>
          <w:ilvl w:val="3"/>
          <w:numId w:val="6"/>
        </w:numPr>
        <w:tabs>
          <w:tab w:val="clear" w:pos="708"/>
          <w:tab w:val="left" w:pos="993" w:leader="none"/>
        </w:tabs>
        <w:spacing w:before="0" w:after="0"/>
        <w:ind w:left="0" w:firstLine="709"/>
        <w:jc w:val="both"/>
        <w:rPr/>
      </w:pPr>
      <w:r>
        <w:rPr/>
        <w:t xml:space="preserve">Некоторые особенности восприятия устной речи у дошкольников со стертой формой дизартрии Лопатина Л.В. Дизартрия, Винарская Е.Н. ООО «Издательство Астрель», 2005 г. </w:t>
      </w:r>
    </w:p>
    <w:p>
      <w:pPr>
        <w:pStyle w:val="Style14"/>
        <w:numPr>
          <w:ilvl w:val="3"/>
          <w:numId w:val="6"/>
        </w:numPr>
        <w:tabs>
          <w:tab w:val="clear" w:pos="708"/>
          <w:tab w:val="left" w:pos="993" w:leader="none"/>
        </w:tabs>
        <w:spacing w:before="0" w:after="0"/>
        <w:ind w:left="0" w:firstLine="709"/>
        <w:jc w:val="both"/>
        <w:rPr/>
      </w:pPr>
      <w:r>
        <w:rPr/>
        <w:t xml:space="preserve">Стертая дизартрия Архипова Е.Ф. М.: АСТ: Астрель, 2007. </w:t>
      </w:r>
    </w:p>
    <w:p>
      <w:pPr>
        <w:pStyle w:val="Style14"/>
        <w:numPr>
          <w:ilvl w:val="3"/>
          <w:numId w:val="6"/>
        </w:numPr>
        <w:tabs>
          <w:tab w:val="clear" w:pos="708"/>
          <w:tab w:val="left" w:pos="993" w:leader="none"/>
        </w:tabs>
        <w:spacing w:before="0" w:after="0"/>
        <w:ind w:left="0" w:firstLine="709"/>
        <w:jc w:val="both"/>
        <w:rPr/>
      </w:pPr>
      <w:r>
        <w:rPr/>
        <w:t>Елецкая О.В., Горбачевская Н.Ю. Организация логопедической работы в школе. М.: ТЦ Сфера, 2005 г.</w:t>
      </w:r>
    </w:p>
    <w:p>
      <w:pPr>
        <w:pStyle w:val="Style14"/>
        <w:numPr>
          <w:ilvl w:val="3"/>
          <w:numId w:val="6"/>
        </w:numPr>
        <w:tabs>
          <w:tab w:val="clear" w:pos="708"/>
          <w:tab w:val="left" w:pos="993" w:leader="none"/>
        </w:tabs>
        <w:spacing w:before="0" w:after="0"/>
        <w:ind w:left="0" w:firstLine="709"/>
        <w:jc w:val="both"/>
        <w:rPr/>
      </w:pPr>
      <w:r>
        <w:rPr/>
        <w:t>Метусс Е.В., Литвина А.В. и др. Логопедические занятия со школьниками (1 – 5 класс). СПб.: Каро, 2006 г.</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Normal"/>
        <w:shd w:fill="FFFFFF" w:val="clear"/>
        <w:spacing w:lineRule="exact" w:line="322"/>
        <w:ind w:right="2592" w:hanging="0"/>
        <w:jc w:val="center"/>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HTML1"/>
        <w:spacing w:lineRule="atLeast" w:line="0"/>
        <w:ind w:left="720" w:hanging="0"/>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r>
    </w:p>
    <w:p>
      <w:pPr>
        <w:pStyle w:val="Normal"/>
        <w:jc w:val="center"/>
        <w:rPr>
          <w:rFonts w:ascii="Times New Roman" w:hAnsi="Times New Roman" w:cs="Times New Roman"/>
          <w:sz w:val="72"/>
          <w:szCs w:val="72"/>
          <w:shd w:fill="FFFFFF" w:val="clear"/>
          <w:lang w:val="kk-KZ"/>
        </w:rPr>
      </w:pPr>
      <w:r>
        <w:rPr>
          <w:rFonts w:cs="Times New Roman" w:ascii="Times New Roman" w:hAnsi="Times New Roman"/>
          <w:sz w:val="72"/>
          <w:szCs w:val="72"/>
          <w:shd w:fill="FFFFFF" w:val="clear"/>
          <w:lang w:val="kk-KZ"/>
        </w:rPr>
      </w:r>
    </w:p>
    <w:p>
      <w:pPr>
        <w:pStyle w:val="HTML1"/>
        <w:spacing w:lineRule="atLeast" w:line="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HTML1"/>
        <w:spacing w:lineRule="atLeast" w:line="0"/>
        <w:jc w:val="both"/>
        <w:rPr>
          <w:rFonts w:ascii="Times New Roman" w:hAnsi="Times New Roman" w:cs="Times New Roman"/>
          <w:sz w:val="28"/>
          <w:szCs w:val="28"/>
          <w:u w:val="single"/>
          <w:shd w:fill="FFFFFF" w:val="clear"/>
          <w:lang w:val="kk-KZ"/>
        </w:rPr>
      </w:pPr>
      <w:r>
        <w:rPr>
          <w:rFonts w:cs="Times New Roman" w:ascii="Times New Roman" w:hAnsi="Times New Roman"/>
          <w:sz w:val="28"/>
          <w:szCs w:val="28"/>
          <w:u w:val="single"/>
          <w:shd w:fill="FFFFFF" w:val="clear"/>
          <w:lang w:val="kk-KZ"/>
        </w:rPr>
      </w:r>
    </w:p>
    <w:p>
      <w:pPr>
        <w:pStyle w:val="Normal"/>
        <w:spacing w:lineRule="auto" w:line="240" w:before="0" w:after="0"/>
        <w:jc w:val="both"/>
        <w:rPr>
          <w:rFonts w:ascii="Times New Roman" w:hAnsi="Times New Roman" w:cs="Times New Roman"/>
          <w:sz w:val="28"/>
          <w:szCs w:val="28"/>
          <w:u w:val="single"/>
          <w:shd w:fill="FFFFFF" w:val="clear"/>
          <w:lang w:val="kk-KZ"/>
        </w:rPr>
      </w:pPr>
      <w:r>
        <w:rPr>
          <w:rFonts w:cs="Times New Roman" w:ascii="Times New Roman" w:hAnsi="Times New Roman"/>
          <w:sz w:val="28"/>
          <w:szCs w:val="28"/>
          <w:u w:val="single"/>
          <w:shd w:fill="FFFFFF" w:val="clear"/>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uto" w:line="240" w:before="0" w:after="0"/>
        <w:ind w:left="644"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before="0" w:after="20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Applestylespan">
    <w:name w:val="apple-style-span"/>
    <w:basedOn w:val="Style12"/>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eastAsia="Calibri"/>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19:00Z</dcterms:created>
  <dc:creator>user</dc:creator>
  <dc:description/>
  <cp:keywords/>
  <dc:language>en-US</dc:language>
  <cp:lastModifiedBy>asus</cp:lastModifiedBy>
  <cp:lastPrinted>2022-01-17T22:32:00Z</cp:lastPrinted>
  <dcterms:modified xsi:type="dcterms:W3CDTF">2022-02-04T07:48:00Z</dcterms:modified>
  <cp:revision>79</cp:revision>
  <dc:subject/>
  <dc:title/>
</cp:coreProperties>
</file>